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32"/>
          <w:lang w:eastAsia="zh-CN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28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bCs/>
          <w:color w:val="000000"/>
          <w:sz w:val="28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吉林省高等学校优秀课程评审佐证材料（高职高专）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04"/>
        <w:gridCol w:w="6803"/>
      </w:tblGrid>
      <w:tr>
        <w:trPr>
          <w:trHeight w:val="28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一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二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指标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 xml:space="preserve">主 要 佐 证 材 料 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pacing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20"/>
                <w:szCs w:val="21"/>
              </w:rPr>
              <w:t>教师队伍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1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课程带头人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学校批准该课程为校级优秀课程的文件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Arial Unicode MS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年主持或参加的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与本课程及相应专业有关的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校级及以上教研项目、公开发表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的省级及以上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教研论文、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主编公开出版的教材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;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获近两届校级及以上教学成果奖一览表及相关证明材料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原件或复印件）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：主持校级或参加省级及以上科研项目；公开发表的省级及以上科研论文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一览表及相关证明材料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原件或复印件）</w:t>
            </w:r>
          </w:p>
        </w:tc>
      </w:tr>
      <w:tr>
        <w:trPr>
          <w:trHeight w:val="49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2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课程组教师结构及教学情况（含带头人）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课程组教师职称、学历、年龄结构一览表及相关证书</w:t>
            </w:r>
          </w:p>
        </w:tc>
      </w:tr>
      <w:tr>
        <w:trPr>
          <w:trHeight w:val="61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“</w:t>
            </w:r>
            <w:r>
              <w:rPr>
                <w:rFonts w:ascii="仿宋_GB2312" w:hAnsi="仿宋_GB2312" w:cs="仿宋;宋体" w:eastAsia="仿宋_GB2312"/>
                <w:bCs/>
                <w:color w:val="000000"/>
                <w:szCs w:val="21"/>
              </w:rPr>
              <w:t>双师”教师和有企业经历的教师的证明材料；来自行业企业的校外兼职教师的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聘书及相关教学任务书（原件或复印件）</w:t>
            </w:r>
          </w:p>
        </w:tc>
      </w:tr>
      <w:tr>
        <w:trPr>
          <w:trHeight w:val="25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;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担任过本课教学任务的课表或教学任务书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3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课程组教师（不含带头人）研究成果与奖励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课程组教师参加校级及以上教研项目（立项和结项）、公开发表的省级及以上教研论文、主编或参编公开出版教材、获近两届校级及以上教学成果奖一览表及相关证明材料（原件或复印件）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课程组教师参加校级及以上科研项目（立项和结项）、公开发表的省级及以上科研论文、专利等一览表和相关证明材料（原件或复印件）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课程组教师（含带头人）获校级及以上与教学有关的集体奖、个人荣誉称号和表彰奖励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一览表及相关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证明材料（原件或复印件）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建设与改革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1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内容、方法与手段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证明理论课程教学突出职业能力培养、内容要新、注重应用方面的材料</w:t>
            </w:r>
          </w:p>
        </w:tc>
      </w:tr>
      <w:tr>
        <w:trPr>
          <w:trHeight w:val="42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方法改革材料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手段改革材料</w:t>
            </w:r>
          </w:p>
        </w:tc>
      </w:tr>
      <w:tr>
        <w:trPr>
          <w:trHeight w:val="11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2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实践教学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开设实验或实训或实习环节的教学计划、教学大纲、指导书、课表、实验室开放计划和开放记录、实验仪器设备使用记录、教师手册、部分实验实训报告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、成绩单（提供原始材料）</w:t>
            </w:r>
          </w:p>
        </w:tc>
      </w:tr>
      <w:tr>
        <w:trPr>
          <w:trHeight w:val="54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实验实训突出职业技能训练，开展职业资格证书考试及培训方面的证明材料；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实验、实训模拟软件情况说明；校外实训实习基地建设及利用情况证明材料</w:t>
            </w:r>
          </w:p>
        </w:tc>
      </w:tr>
      <w:tr>
        <w:trPr>
          <w:trHeight w:val="63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3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材及相关资料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Arial Unicode MS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Arial Unicode MS" w:eastAsia="仿宋_GB2312"/>
                <w:color w:val="000000"/>
                <w:szCs w:val="21"/>
              </w:rPr>
              <w:t>年选用教材、自编教材及使用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辅助教学资料（包括教学案例、参考书、多媒体课件、声像、音像资料、网络课程等）及使用说明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管理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1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质量管理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开设该课程相关专业的培养方案（提供学校培养方案汇编）、教学大纲、教学任务书、课程表、教学日历（提供原始材料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学校主要教学环节的质量标准（提供学校教学管理文件汇编）及课程组制定的适用于本课程的制度和规定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2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环节管理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教师授课教案，辅导答疑记录，部分批改的作业（提供原始材料）</w:t>
            </w:r>
          </w:p>
        </w:tc>
      </w:tr>
      <w:tr>
        <w:trPr>
          <w:trHeight w:val="28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课程组教师开展教研活动、集体备课、相互听课、教学讲评、观摩教学和试讲等活动的记录及相关材料（提供原始材料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94"/>
        <w:gridCol w:w="6840"/>
      </w:tblGrid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一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指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二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指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 xml:space="preserve">主 要 佐 证 材 料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管理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3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成绩考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学校关于成绩考核的有关规定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学生平时出勤、作业、技能、实验、测验及平时成绩评定等考核过程记载的原始材料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学年该课程考试的空白试卷、标准答案及评分标准，一个班级学生考试卷，试卷分析和成绩单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4.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学效果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4.1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学生反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务处提供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学生对课程组教师教学效果测评结果的原始材料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教务处提供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学校教学督导组和同行评价结果的原始材料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学校（院）、系（室）开展期中教学质量检查、学生和教师座谈会记录等方面的相关材料（提供原始材料）</w:t>
            </w:r>
          </w:p>
        </w:tc>
      </w:tr>
      <w:tr>
        <w:trPr>
          <w:trHeight w:val="76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5.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课程特色与学校支持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5.1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课程特色与学校支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证明课程特色材料；课程建设的经验及实践效果推广示范作用材料</w:t>
            </w:r>
          </w:p>
        </w:tc>
      </w:tr>
      <w:tr>
        <w:trPr>
          <w:trHeight w:val="7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05" w:firstLine="21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证明校（院）、系支持优秀课程建设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6:00Z</dcterms:created>
  <dc:creator>微软用户</dc:creator>
  <dc:description/>
  <dc:language>en-US</dc:language>
  <cp:lastModifiedBy>微软用户</cp:lastModifiedBy>
  <dcterms:modified xsi:type="dcterms:W3CDTF">2011-03-28T02:17:00Z</dcterms:modified>
  <cp:revision>4</cp:revision>
  <dc:subject/>
  <dc:title>吉林省高等学校优秀课程评审佐证材料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