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第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8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期各部门校报投刊稿统计明细表</w:t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1575"/>
        <w:gridCol w:w="1260"/>
        <w:gridCol w:w="4935"/>
        <w:gridCol w:w="1365"/>
        <w:gridCol w:w="47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部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投稿数（篇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投稿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刊稿数（篇）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刊稿内容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一支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彰决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彰决定</w:t>
            </w:r>
          </w:p>
        </w:tc>
      </w:tr>
      <w:tr>
        <w:trPr>
          <w:trHeight w:val="5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76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做勤廉表率  时刻心向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红 色 颂 歌    绿 色 医 专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营养师教你喝汤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夏季不能生吃的八大食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红 色 颂 歌    绿 色 医 专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营养师教你喝汤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夏季不能生吃的八大食物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察审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廉政一日”教育  旨在警钟长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廉政一日”教育  旨在警钟长鸣</w:t>
            </w:r>
          </w:p>
        </w:tc>
      </w:tr>
      <w:tr>
        <w:trPr>
          <w:trHeight w:val="5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事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财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.</w:t>
            </w:r>
            <w:r>
              <w:rPr>
                <w:rFonts w:cs="宋体;SimSun"/>
                <w:sz w:val="28"/>
                <w:szCs w:val="28"/>
              </w:rPr>
              <w:t>计财处到银行和高校调研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学生配发银行卡答疑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任 让我们继续前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任 让我们继续前行</w:t>
            </w:r>
          </w:p>
        </w:tc>
      </w:tr>
      <w:tr>
        <w:trPr>
          <w:trHeight w:val="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管理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二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业发展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工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Courier New"/>
                <w:sz w:val="28"/>
                <w:szCs w:val="28"/>
              </w:rPr>
              <w:t>大学生</w:t>
            </w:r>
            <w:r>
              <w:rPr>
                <w:rFonts w:ascii="宋体;SimSun" w:hAnsi="宋体;SimSun" w:cs="Courier New"/>
                <w:sz w:val="28"/>
                <w:szCs w:val="28"/>
              </w:rPr>
              <w:t>心理剧大赛暨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理健康月闭幕式</w:t>
            </w:r>
            <w:r>
              <w:rPr>
                <w:rFonts w:ascii="宋体;SimSun" w:hAnsi="宋体;SimSun" w:cs="Courier New"/>
                <w:sz w:val="28"/>
                <w:szCs w:val="28"/>
              </w:rPr>
              <w:t>精彩落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长高职高专兄弟院校</w:t>
            </w:r>
            <w:r>
              <w:rPr>
                <w:rFonts w:ascii="Verdana" w:hAnsi="Verdana" w:cs="Verdana"/>
                <w:color w:val="000000"/>
                <w:sz w:val="28"/>
                <w:szCs w:val="28"/>
              </w:rPr>
              <w:t>赴我校学习生命教育开展经验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学生处召开毕业班辅导员协调会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参加“六校同心心向党”主题红歌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处举办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助学贷款准备会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倡导绿色低碳离校（跳蚤市场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参加“六校同心心向党”主题红歌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长高职高专兄弟院校</w:t>
            </w:r>
            <w:r>
              <w:rPr>
                <w:rFonts w:ascii="Verdana" w:hAnsi="Verdana" w:cs="Verdana"/>
                <w:color w:val="000000"/>
                <w:sz w:val="28"/>
                <w:szCs w:val="28"/>
              </w:rPr>
              <w:t>赴我校学习生命教育开展经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倡导绿色低碳离校（跳蚤市场）</w:t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学校部署省级特色专业群和特色专业申报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第六届专业建设指导委员会第三次会暨省级特色专业（群）校内评审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学校部署省级特色专业群和特色专业申报工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对第三批省级试点专业及省级特色专业（群）进行校内预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学校部署省级特色专业群和特色专业申报工作</w:t>
            </w:r>
          </w:p>
        </w:tc>
      </w:tr>
      <w:tr>
        <w:trPr>
          <w:trHeight w:val="7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项校级课题顺利结题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1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校级课题顺利结题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区卫生服务中心情系居民健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区卫生服务中心情系居民健康</w:t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教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保卫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医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医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第三届职业技能大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Cs w:val="28"/>
              </w:rPr>
              <w:t>医学系召开“前程似锦”欢送实习生晚会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召开第三届学生职业技能大赛表彰会暨实习动员大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教学是一种修行</w:t>
            </w:r>
          </w:p>
        </w:tc>
      </w:tr>
      <w:tr>
        <w:trPr>
          <w:trHeight w:val="75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社区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社区卫生服务中心预防接种门诊通过验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社区卫生服务中心宣传活动简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7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护理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书香滋润心灵，雅言启迪人生”演讲比赛报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青春在奋斗中升华   生命因励志而辉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护理系首届读书节闭幕式暨“情满医专”捐书仪式报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理系组织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秋季学期新开课教师试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邀请吉林大学中日联谊医院专家进行实习、就业培训专题讲座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>护理系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学生干部表彰大会暨老生欢送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Cs/>
                <w:sz w:val="28"/>
                <w:szCs w:val="28"/>
              </w:rPr>
              <w:t>护理系进行</w:t>
            </w:r>
            <w:r>
              <w:rPr>
                <w:bCs/>
                <w:sz w:val="28"/>
                <w:szCs w:val="28"/>
              </w:rPr>
              <w:t>2011</w:t>
            </w:r>
            <w:r>
              <w:rPr>
                <w:bCs/>
                <w:sz w:val="28"/>
                <w:szCs w:val="28"/>
              </w:rPr>
              <w:t>年春季学期教案评比活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护理系第十一期入党积极分子培训班结业典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护理系第五届护理岗位职业技能大赛总结表彰大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护理系第五届护理岗位职业技能大赛总结表彰大会</w:t>
            </w:r>
          </w:p>
        </w:tc>
      </w:tr>
      <w:tr>
        <w:trPr>
          <w:trHeight w:val="7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培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美国大峡谷大学师生来我校进行交流访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美国大峡谷大学师生来我校进行交流访问</w:t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长与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清结长春医专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妈妈我想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长与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清结长春医专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妈妈我想你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白衣天使</w:t>
            </w:r>
          </w:p>
        </w:tc>
      </w:tr>
      <w:tr>
        <w:trPr>
          <w:trHeight w:val="118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8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444444"/>
                <w:kern w:val="0"/>
                <w:sz w:val="28"/>
                <w:szCs w:val="28"/>
              </w:rPr>
              <w:t>药学系召开</w:t>
            </w:r>
            <w:r>
              <w:rPr>
                <w:rFonts w:cs="宋体;SimSun" w:ascii="宋体;SimSun" w:hAnsi="宋体;SimSun"/>
                <w:color w:val="444444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444444"/>
                <w:kern w:val="0"/>
                <w:sz w:val="28"/>
                <w:szCs w:val="28"/>
              </w:rPr>
              <w:t>年春季学期教学反馈座谈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8"/>
                <w:szCs w:val="28"/>
              </w:rPr>
              <w:t>2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举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-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年秋季学期新开课教师试讲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药学系党支部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入党积极分子培训班结业典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道天德 生生不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去年的这个时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道天德 生生不息</w:t>
            </w:r>
          </w:p>
        </w:tc>
      </w:tr>
      <w:tr>
        <w:trPr>
          <w:trHeight w:val="52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共学科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教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体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语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算机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全国计算机二级考试培训班在计算机教研部开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实训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eastAsia="仿宋_GB2312" w:ascii="仿宋_GB2312" w:hAnsi="仿宋_GB2312"/>
                <w:b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础医学部召开学生评教座谈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cs="宋体;SimSun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基础实训中心党支部召开发展党员大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模拟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“低碳体验日”活动纪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“低碳体验日”活动纪实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退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炎黄二帝与中医经典著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炎黄二帝与中医经典著作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4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firstLine="4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24:00Z</dcterms:created>
  <dc:creator>Lenovo User</dc:creator>
  <dc:description/>
  <cp:keywords/>
  <dc:language>en-US</dc:language>
  <cp:lastModifiedBy>User</cp:lastModifiedBy>
  <cp:lastPrinted>2011-10-12T14:54:00Z</cp:lastPrinted>
  <dcterms:modified xsi:type="dcterms:W3CDTF">2011-10-12T06:55:00Z</dcterms:modified>
  <cp:revision>148</cp:revision>
  <dc:subject/>
  <dc:title>2006年各支部校报刊稿情况</dc:title>
</cp:coreProperties>
</file>