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召开新学期党支部书记会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核”心有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尚“书”若“水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核”心有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尚“书”若“水”</w:t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0</w:t>
            </w:r>
            <w:r>
              <w:rPr>
                <w:sz w:val="28"/>
                <w:szCs w:val="28"/>
              </w:rPr>
              <w:t>年学校十件大事件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校召开思想政治教育迎评工作推进会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难忘的医专</w:t>
            </w: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遇到地震该怎么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0</w:t>
            </w:r>
            <w:r>
              <w:rPr>
                <w:sz w:val="28"/>
                <w:szCs w:val="28"/>
              </w:rPr>
              <w:t>年学校十件大事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校召开思想政治教育迎评工作推进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难忘的医专</w:t>
            </w: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遇到地震该怎么办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“代理妈妈”新学期送母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“代理妈妈”新学期送母爱</w:t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事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美国大峡谷大学外籍专家来我校参观访问及学术讲座交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我校与经开区东方广场街道办事处揭牌仪式报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长白山物流公司爱心资助我校学子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举行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3.15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普法和诚信教育主题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我校与经开区东方广场街道办事处揭牌仪式报道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举行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3.15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普法和诚信教育主题活动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教学工作会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校召开修订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</w:rPr>
              <w:t>版教学计划研讨工作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教学工作会议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校召开修订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</w:rPr>
              <w:t>版教学计划研讨工作会议</w:t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学术委员会第二次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000000"/>
                <w:sz w:val="32"/>
                <w:szCs w:val="32"/>
              </w:rPr>
            </w:pPr>
            <w:r>
              <w:rPr>
                <w:rFonts w:cs="ˎ̥;Times New Roman" w:ascii="ˎ̥;Times New Roman" w:hAnsi="ˎ̥;Times New Roman"/>
                <w:color w:val="000000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临床实训中心安全服务日检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医学系面向临床专业毕业生举办专场招聘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医学系分工会举办春季健身活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cs="宋体;SimSun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医学系开展“我爱我家”主题班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.</w:t>
            </w:r>
            <w:r>
              <w:rPr>
                <w:rFonts w:cs="宋体;SimSun"/>
                <w:kern w:val="0"/>
                <w:sz w:val="28"/>
                <w:szCs w:val="28"/>
              </w:rPr>
              <w:t>医学系开展“我爱我家”主题班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医学系面向临床专业毕业生举办专场招聘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不屈的灵魂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春天花会开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留给春天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破茧化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希望，就在前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下一站、春暖花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下一站，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下一站，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雪待春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永恒的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在职场，没有新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我的大学生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你是我兄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彼岸，希望</w:t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rFonts w:cs="宋体;SimSun"/>
                <w:b/>
                <w:sz w:val="44"/>
                <w:szCs w:val="44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清明节知多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16. </w:t>
            </w:r>
            <w:r>
              <w:rPr>
                <w:rFonts w:cs="宋体;SimSun"/>
                <w:sz w:val="28"/>
                <w:szCs w:val="28"/>
              </w:rPr>
              <w:t>深沉的思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下一站、春暖花开</w:t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2. </w:t>
            </w:r>
            <w:r>
              <w:rPr>
                <w:rFonts w:cs="宋体;SimSun"/>
                <w:sz w:val="28"/>
                <w:szCs w:val="28"/>
              </w:rPr>
              <w:t>深沉的思念</w:t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3. </w:t>
            </w:r>
            <w:r>
              <w:rPr>
                <w:rFonts w:cs="宋体;SimSun"/>
                <w:sz w:val="28"/>
                <w:szCs w:val="28"/>
              </w:rPr>
              <w:t>清明节知多少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认真学习贯彻新学期校长讲话精神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走访贫困学生报导</w:t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cs="宋体;SimSun" w:ascii="Verdana" w:hAnsi="Verdana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护理系基础护理实训课集体备课圆满完成</w:t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护理系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护士执业资格证报名工作圆满结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与北京大学首钢医院联合办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期开学典礼在京召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护理系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护士执业资格证报名工作圆满结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护理系走访贫困学生报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与北京大学首钢医院联合办学第四期开学典礼在京召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珍爱亲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珍爱亲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进行新学期卫生安全大检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结对帮扶农民工子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结对帮扶农民工子女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长</w:t>
            </w:r>
            <w:r>
              <w:rPr>
                <w:rFonts w:cs="宋体;SimSun" w:ascii="宋体;SimSun" w:hAnsi="宋体;SimSun"/>
                <w:sz w:val="28"/>
                <w:szCs w:val="28"/>
              </w:rPr>
              <w:t>ing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东北的春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感谢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开学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檀香如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新开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新起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医专的清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永恒的追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东北的春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开学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感谢信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公共学科举办“唱响主旋律，颂歌献给党”红歌比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英语角  给儿子的一封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英语角  给儿子的一封信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成教部圆满完成妇产科班培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成教部圆满完成妇产科班培训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模拟医院文化建设版面第三次论证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区卫生服务中心开展免费健康体检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区卫生服务中心开展免费健康体检活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5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微软用户</cp:lastModifiedBy>
  <cp:lastPrinted>2008-12-18T09:45:00Z</cp:lastPrinted>
  <dcterms:modified xsi:type="dcterms:W3CDTF">2011-04-26T07:45:00Z</dcterms:modified>
  <cp:revision>131</cp:revision>
  <dc:subject/>
  <dc:title>2006年各支部校报刊稿情况</dc:title>
</cp:coreProperties>
</file>