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11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第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1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期各部门校报投刊稿统计明细表</w:t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1575"/>
        <w:gridCol w:w="1260"/>
        <w:gridCol w:w="4935"/>
        <w:gridCol w:w="1365"/>
        <w:gridCol w:w="472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部 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投稿数（篇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投稿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刊稿数（篇）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3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刊稿内容</w:t>
            </w:r>
          </w:p>
        </w:tc>
      </w:tr>
      <w:tr>
        <w:trPr>
          <w:trHeight w:val="6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一支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积淀的升华  时代的标志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Arial"/>
                <w:sz w:val="28"/>
                <w:szCs w:val="28"/>
              </w:rPr>
              <w:t>我</w:t>
            </w:r>
            <w:r>
              <w:rPr>
                <w:rFonts w:ascii="宋体;SimSun" w:hAnsi="宋体;SimSun" w:cs="Arial"/>
                <w:sz w:val="28"/>
                <w:szCs w:val="28"/>
              </w:rPr>
              <w:t>校举行</w:t>
            </w:r>
            <w:r>
              <w:rPr>
                <w:rFonts w:ascii="宋体;SimSun" w:hAnsi="宋体;SimSun" w:cs="Arial"/>
                <w:sz w:val="28"/>
                <w:szCs w:val="28"/>
              </w:rPr>
              <w:t>新学期首</w:t>
            </w:r>
            <w:r>
              <w:rPr>
                <w:rFonts w:ascii="宋体;SimSun" w:hAnsi="宋体;SimSun" w:cs="Arial"/>
                <w:sz w:val="28"/>
                <w:szCs w:val="28"/>
              </w:rPr>
              <w:t>次升旗仪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76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积淀的升华  时代的标志</w:t>
            </w:r>
          </w:p>
        </w:tc>
      </w:tr>
      <w:tr>
        <w:trPr>
          <w:trHeight w:val="7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慰问离退休老同志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我校举办《假日学校》提升软实力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获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度长春市卫生系统工作创新奖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我校举行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春季学期教职工大会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精勤为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善教为本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四大饮食恶习让男性的寿命“缩水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慰问离退休老同志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我校举办《假日学校》提升软实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我校举行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春季学期教职工大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精勤为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善教为本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四大饮食恶习让男性的寿命“缩水”</w:t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察审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事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财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8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管理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9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事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二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业发展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人才交流中心来校调研学生就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人才交流中心来校调研学生就业</w:t>
            </w:r>
          </w:p>
        </w:tc>
      </w:tr>
      <w:tr>
        <w:trPr>
          <w:trHeight w:val="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工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用心感悟管理艺术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全力践行艺术管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用心感悟管理艺术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全力践行艺术管理</w:t>
            </w:r>
          </w:p>
        </w:tc>
      </w:tr>
      <w:tr>
        <w:trPr>
          <w:trHeight w:val="6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务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教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举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寒假教学系列培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暨课程与教材建设经验交流会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学术委员会召开第一次会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教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保卫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color w:val="000000"/>
                <w:sz w:val="32"/>
                <w:szCs w:val="32"/>
              </w:rPr>
            </w:pPr>
            <w:r>
              <w:rPr>
                <w:rFonts w:cs="ˎ̥;Times New Roman" w:ascii="ˎ̥;Times New Roman" w:hAnsi="ˎ̥;Times New Roman"/>
                <w:color w:val="000000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学系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医学系举办毕业生专场招聘会</w:t>
            </w:r>
          </w:p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rFonts w:cs="宋体;SimSun"/>
                <w:kern w:val="0"/>
                <w:sz w:val="28"/>
                <w:szCs w:val="28"/>
              </w:rPr>
              <w:t>医学系眼视光教研室召开外聘教师培训活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.</w:t>
            </w:r>
            <w:r>
              <w:rPr>
                <w:rFonts w:cs="宋体;SimSun"/>
                <w:kern w:val="0"/>
                <w:sz w:val="28"/>
                <w:szCs w:val="28"/>
              </w:rPr>
              <w:t>医学系眼视光教研室召开外聘教师培训活动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医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春的断想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sz w:val="30"/>
                <w:szCs w:val="30"/>
              </w:rPr>
              <w:t>感受快乐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系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寒假实习联合检查工作总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寒假实习联合检查工作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精品课程内涵的建设与设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药学系</w:t>
            </w:r>
            <w:r>
              <w:rPr>
                <w:sz w:val="28"/>
                <w:szCs w:val="28"/>
              </w:rPr>
              <w:t>2010-2011</w:t>
            </w:r>
            <w:r>
              <w:rPr>
                <w:sz w:val="28"/>
                <w:szCs w:val="28"/>
              </w:rPr>
              <w:t>年寒假贫困生家庭走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精品课程内涵的建设与设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让友谊之花永远绽放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道路与梦想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妈妈的“唠叨”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心协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长的摇篮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室友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共学科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假期图书馆加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础医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精品课程建设后的思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精品课程建设后的思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语培训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教部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7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勤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物业假期工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医学人文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退休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模拟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合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1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ind w:firstLine="4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24:00Z</dcterms:created>
  <dc:creator>Lenovo User</dc:creator>
  <dc:description/>
  <cp:keywords/>
  <dc:language>en-US</dc:language>
  <cp:lastModifiedBy>微软用户</cp:lastModifiedBy>
  <cp:lastPrinted>2008-12-18T09:45:00Z</cp:lastPrinted>
  <dcterms:modified xsi:type="dcterms:W3CDTF">2011-04-06T03:41:00Z</dcterms:modified>
  <cp:revision>124</cp:revision>
  <dc:subject/>
  <dc:title>2006年各支部校报刊稿情况</dc:title>
</cp:coreProperties>
</file>