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报编辑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临床实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命教育研究与推广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春医学高等专科学校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二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设备处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算机教研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培训中心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教研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67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10-11T02:30:00Z</dcterms:modified>
  <cp:revision>61</cp:revision>
  <dc:subject/>
  <dc:title/>
</cp:coreProperties>
</file>