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1800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财处暑期举行全员互动式自我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财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我校举行新学期升旗仪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进行暑假实习检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精品培育工程系列报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我校召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校级优秀教学团队暨省级师德先进个人推荐评选工作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vanish/>
                <w:color w:val="000000"/>
                <w:sz w:val="28"/>
                <w:szCs w:val="28"/>
                <w:highlight w:val="yellow"/>
              </w:rPr>
              <w:t>&lt;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隆重召开二○一一年秋季学期全校教职工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校档案工作人员东北师大取业务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台湾专家考察指导我校生命教育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考务工作创新管理模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“绿色”生活方式从节约每一粒粮食做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饮食服务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绿色学校从营造干净整洁的环境做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爱卫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绿色学校践行动系列报道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树立绿色人才理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构建和谐人才队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事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我校参加首届全国护士（英语）执业水平技能大赛成绩喜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我校进行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新任教师校内岗前培训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秋季学期辅导员培训圆满结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9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）建设绿色医专 传递幸福心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3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我校参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省属高校高职高专专业设置答辩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3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1-10-10T08:50:00Z</dcterms:modified>
  <cp:revision>312</cp:revision>
  <dc:subject/>
  <dc:title/>
</cp:coreProperties>
</file>