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新华社就十七届七中全会闭幕发表评论</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新华网北京</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电（新华社评论员）中国共产党第十七届中央委员会第七次全体会议</w:t>
      </w:r>
      <w:r>
        <w:rPr>
          <w:rFonts w:cs="宋体;SimSun" w:ascii="宋体;SimSun" w:hAnsi="宋体;SimSun"/>
          <w:sz w:val="28"/>
          <w:szCs w:val="28"/>
        </w:rPr>
        <w:t>4</w:t>
      </w:r>
      <w:r>
        <w:rPr>
          <w:rFonts w:ascii="宋体;SimSun" w:hAnsi="宋体;SimSun" w:cs="宋体;SimSun"/>
          <w:sz w:val="28"/>
          <w:szCs w:val="28"/>
        </w:rPr>
        <w:t>日闭幕。全会讨论并通过了党的十七届中央委员会向党的第十八次全国代表大会的报告，讨论并通过了《中国共产党章程（修正案）》，决定将这两份文件提请党的十八大审议。全会全面分析了当前形势和任务，深入讨论了新形势下发展中国特色社会主义伟大事业、推进党的建设新的伟大工程的若干重大问题，为召开党的十八大作了充分准备。</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党的十八大举国关注，举世瞩目，是我国全面建设小康社会关键时期和深化改革开放、加快转变经济发展方式攻坚时期召开的一次十分重要的大会。大会将全面回顾、总结过去</w:t>
      </w:r>
      <w:r>
        <w:rPr>
          <w:rFonts w:cs="宋体;SimSun" w:ascii="宋体;SimSun" w:hAnsi="宋体;SimSun"/>
          <w:sz w:val="28"/>
          <w:szCs w:val="28"/>
        </w:rPr>
        <w:t>5</w:t>
      </w:r>
      <w:r>
        <w:rPr>
          <w:rFonts w:ascii="宋体;SimSun" w:hAnsi="宋体;SimSun" w:cs="宋体;SimSun"/>
          <w:sz w:val="28"/>
          <w:szCs w:val="28"/>
        </w:rPr>
        <w:t>年和党的十六大以来的实践、经验，进一步明确今后一个时期的发展目标和宏伟蓝图，进一步动员全党全国各族人民坚定不移沿着中国特色社会主义道路前进，为全面建成小康社会而奋斗；大会将选举产生新一届中央委员会和中央纪律检查委员会，意义重大，影响深远。</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高举中国特色社会主义伟大旗帜，在全面总结科学发展经验的基础上，全面审视当今世界和当代中国发展大势，全面把握我国发展新要求和人民群众新期待，科学制定适应时代要求和人民愿望的行动纲领和大政方针，把科学发展观进一步转化为推动经济社会又好又快发展的强大力量。这是全党全国人民对党的十八大的殷切期望。</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党的十六大以来的辉煌成就，昭示了以科学发展为主题、以加快转变经济发展方式为主线，是关系我国发展全局的战略抉择，是实现经济社会建设又好又快发展的有效路径。深入贯彻落实科学发展观是一项长期艰巨的任务，只有紧紧围绕主题主线，才能牢牢把握机遇、掌握主动，应对一系列极具挑战性的矛盾和困难。必须以更加坚定的决心、更加有力的举措、更加完善的制度来贯彻落实科学发展观，勇于破除那些制约科学发展的体制机制障碍，增强长期发展后劲，为我国现代化建设顺利推进奠定更加坚实的基础。</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当前，既是我国改革发展的关键期、攻坚期，也是可以大有作为的重要战略机遇期，挑战前所未有，机遇也前所未有。站在新的历史起点上，全党全国人民充满信心。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信心，源自对中国道路的坚定信念。改革开放伟大实践、科学发展不懈探索，从根本上改变了中国、中国人民和中国共产党的面貌。事实充分证明，中国特色社会主义是当代中国发展进步的旗帜，也是全党全国各族人民团结奋斗的旗帜。高举中国特色社会主义伟大旗帜，坚定不移地走党和人民在长期实践中开辟的正确道路，不为任何风险所惧、不为任何干扰所惑，我们必将战胜前进道路上的一切困难和风险，夺取全面建成小康社会新胜利。</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信心，彰显对党的领导充分信赖。办好中国的事情，关键在党。立党为公、执政为民的中国共产党以人民信任支持为执政之基、力量之源，坚持不懈、与时俱进地加强党的建设，努力使党始终成为中国特色社会主义的坚强领导核心。面对新形势、新任务，我们党坚持党要管党、从严治党方针，不断加强思想建设、组织建设、作风建设、反腐倡廉建设、制度建设，全面提高执政能力和执政水平，用社会主义现代化建设新成果造福于民，使党在复杂环境中赢得了人民信赖，凝聚起推动国家发展进步的强大力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信心，预示对未来发展的美好憧憬。放眼神州、环顾世界，中华民族从未像今天这样阔步走向世界舞台中央，以自尊自强的雄姿屹立于世界民族之林。到建党百年之时全面建成小康社会，到新中国百岁诞辰之际迎来民族伟大复兴，前景令人鼓舞，使命催人奋进。在党的坚强领导下，中国巨轮必将乘风破浪创造新奇迹，铸就新辉煌。</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承前启后，继往开来。让我们满怀信心迎接党的十八大胜利召开，以更加昂扬的姿态迈向中华民族伟大复兴！</w:t>
      </w:r>
    </w:p>
    <w:p>
      <w:pPr>
        <w:pStyle w:val="Normal"/>
        <w:spacing w:lineRule="exact" w:line="54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19:00Z</dcterms:created>
  <dc:creator>User</dc:creator>
  <dc:description/>
  <cp:keywords/>
  <dc:language>en-US</dc:language>
  <cp:lastModifiedBy>User</cp:lastModifiedBy>
  <dcterms:modified xsi:type="dcterms:W3CDTF">2012-11-06T00:36:00Z</dcterms:modified>
  <cp:revision>3</cp:revision>
  <dc:subject/>
  <dc:title/>
</cp:coreProperties>
</file>