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 w:before="240" w:after="240"/>
        <w:jc w:val="center"/>
        <w:rPr>
          <w:b/>
          <w:b/>
          <w:color w:val="2A2C29"/>
          <w:kern w:val="2"/>
          <w:sz w:val="44"/>
          <w:szCs w:val="44"/>
        </w:rPr>
      </w:pPr>
      <w:r>
        <w:rPr>
          <w:b/>
          <w:color w:val="2A2C29"/>
          <w:kern w:val="2"/>
          <w:sz w:val="44"/>
          <w:szCs w:val="44"/>
        </w:rPr>
        <w:t>全球为何如此关注十八大？</w:t>
      </w:r>
    </w:p>
    <w:p>
      <w:pPr>
        <w:pStyle w:val="Style15"/>
        <w:spacing w:lineRule="exact" w:line="540"/>
        <w:jc w:val="center"/>
        <w:rPr>
          <w:b/>
          <w:b/>
          <w:color w:val="000000"/>
          <w:kern w:val="2"/>
          <w:sz w:val="44"/>
          <w:szCs w:val="44"/>
        </w:rPr>
      </w:pPr>
      <w:r>
        <w:rPr>
          <w:b/>
          <w:color w:val="000000"/>
          <w:kern w:val="2"/>
          <w:sz w:val="44"/>
          <w:szCs w:val="44"/>
        </w:rPr>
      </w:r>
    </w:p>
    <w:p>
      <w:pPr>
        <w:pStyle w:val="Style15"/>
        <w:spacing w:lineRule="exact" w:line="54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距离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日中共十八大召开的日子越来越近，全球目光也越来越多投向中国。</w:t>
      </w:r>
    </w:p>
    <w:p>
      <w:pPr>
        <w:pStyle w:val="Style15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日本媒体说，今年中国政治的最重要事件和最大悬念即将揭开帷幕；在新加坡媒体看来，中共十八大和美国大选并列“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>年世界最重要事件”；印度媒体则呼吁该国调整视线，关注中国十八大……</w:t>
      </w:r>
    </w:p>
    <w:p>
      <w:pPr>
        <w:pStyle w:val="Style15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不止十八大，中国经济挺过“最糟糕时期”、中日钓鱼岛争端、莫言获诺贝尔文学奖，无不为世界热议。最近这段时期，中国这个探索中、成长中、纠结中的发展中大国，它的复杂性、它所面临的挑战与机遇、它对世界的吸引力展露无遗。</w:t>
      </w:r>
    </w:p>
    <w:p>
      <w:pPr>
        <w:pStyle w:val="Style15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中共十八大，何以对全球拥有如此巨大吸引力？</w:t>
      </w:r>
    </w:p>
    <w:p>
      <w:pPr>
        <w:pStyle w:val="Style15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关注十八大，就是关注中国力量。中国与世界的关系，中国在世界的角色发生重大变化。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开始，中国稳居世界经济第二位置。经济低迷之时，中国对世界的积极作用更加凸显。经济力量之外，中国的政治力量、文化力量，乃至中国道义力量，同样在深远地影响世界。</w:t>
      </w:r>
    </w:p>
    <w:p>
      <w:pPr>
        <w:pStyle w:val="Style15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  关注十八大，就是关注中国声音。中共每次代表大会，都会有新的声音、理念传出。如“</w:t>
      </w:r>
      <w:r>
        <w:rPr>
          <w:color w:val="0084D8"/>
          <w:sz w:val="28"/>
          <w:szCs w:val="28"/>
          <w:u w:val="single"/>
        </w:rPr>
        <w:t>科学发展观</w:t>
      </w:r>
      <w:r>
        <w:rPr>
          <w:color w:val="000000"/>
          <w:sz w:val="28"/>
          <w:szCs w:val="28"/>
        </w:rPr>
        <w:t>”、“创新社会管理”、“又好又快”等等。固然，它们更多涉及内政，但熟悉这些词汇，对与中国打交道大有裨益。在归纳过去、求解困境上，十八大将发出哪些声音？中共党章如何修改？对于类似钓鱼岛问题、黄岩岛问题，会否给出指导性思想？无不为外媒关注。</w:t>
      </w:r>
    </w:p>
    <w:p>
      <w:pPr>
        <w:pStyle w:val="Style15"/>
        <w:spacing w:lineRule="exact" w:line="540"/>
        <w:rPr/>
      </w:pPr>
      <w:r>
        <w:rPr>
          <w:color w:val="000000"/>
          <w:sz w:val="28"/>
          <w:szCs w:val="28"/>
        </w:rPr>
        <w:t>　　关注十八大，就是关注中国道路。世界上没有放之四海而皆准的发展模式和道路，中国的探索印证和强化了这一点。中国在走一条古人没走过、外国也没走过的路——中国特色社会主义道路。所谓特色，就是个性。你弱之时，个性是“刺儿头”；你强大了，个性就是风格。而今，中国模式和道路已成一种“</w:t>
      </w:r>
      <w:r>
        <w:rPr>
          <w:color w:val="0084D8"/>
          <w:sz w:val="28"/>
          <w:szCs w:val="28"/>
          <w:u w:val="single"/>
        </w:rPr>
        <w:t>显学</w:t>
      </w:r>
      <w:r>
        <w:rPr>
          <w:color w:val="000000"/>
          <w:sz w:val="28"/>
          <w:szCs w:val="28"/>
        </w:rPr>
        <w:t>”。按计划，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中国将全面建成小康社会，未来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年“尤为关键”。如何实现目标，中国道路如何继续走？十八大将给出答案。</w:t>
      </w:r>
    </w:p>
    <w:p>
      <w:pPr>
        <w:pStyle w:val="Style15"/>
        <w:spacing w:lineRule="exact" w:line="540"/>
        <w:rPr/>
      </w:pPr>
      <w:r>
        <w:rPr>
          <w:color w:val="000000"/>
          <w:sz w:val="28"/>
          <w:szCs w:val="28"/>
        </w:rPr>
        <w:t>　　关注十八大，就是关注本国命运。亚太地区将长期活力强劲。顺应亚洲崛起，融入“</w:t>
      </w:r>
      <w:r>
        <w:rPr>
          <w:color w:val="0084D8"/>
          <w:sz w:val="28"/>
          <w:szCs w:val="28"/>
          <w:u w:val="single"/>
        </w:rPr>
        <w:t>亚洲世纪</w:t>
      </w:r>
      <w:r>
        <w:rPr>
          <w:color w:val="000000"/>
          <w:sz w:val="28"/>
          <w:szCs w:val="28"/>
        </w:rPr>
        <w:t>”，成为世界大国的必然选项。澳大利亚新近发布了亚洲政策新蓝图，而美国老早就“重返亚太”。欲搭亚太发展顺风车，实现在亚太的利益，就无法回避与中国打交道，无法忽视中国存在，就必须关注十八大这场“将全面审视当今世界和当代中国发展大势”并将影响中国走向的大会。</w:t>
      </w:r>
    </w:p>
    <w:p>
      <w:pPr>
        <w:pStyle w:val="Style15"/>
        <w:spacing w:lineRule="exact" w:line="540"/>
        <w:rPr/>
      </w:pPr>
      <w:r>
        <w:rPr>
          <w:color w:val="000000"/>
          <w:sz w:val="28"/>
          <w:szCs w:val="28"/>
        </w:rPr>
        <w:t>　　关注十八大，有赞语也有噪音。最近，有人老话重提，称中国崛起挑战国际秩序，中国不遵守国际贸易规则，中国是人民币汇率操纵者等等。甚至，还有人“期待”中国有“重大意外”发生。已经走向世界中心话题的中国，早已适应了外界的各种“关注”和“</w:t>
      </w:r>
      <w:r>
        <w:rPr>
          <w:color w:val="0084D8"/>
          <w:sz w:val="28"/>
          <w:szCs w:val="28"/>
          <w:u w:val="single"/>
        </w:rPr>
        <w:t>挑刺</w:t>
      </w:r>
      <w:r>
        <w:rPr>
          <w:color w:val="000000"/>
          <w:sz w:val="28"/>
          <w:szCs w:val="28"/>
        </w:rPr>
        <w:t xml:space="preserve">”。中国需要对外解释，更重要的是，要做出样子来。 </w:t>
      </w:r>
    </w:p>
    <w:p>
      <w:pPr>
        <w:pStyle w:val="Style15"/>
        <w:spacing w:lineRule="exact" w:line="5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改革开放以来的历史已经证明：每次党代会的召开，都意味着中国新的进步；在大变革大发展的时代，中国每五年每十年的奋斗，都会提升中国在世界的位置。十八大将同样验证这一点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21:00Z</dcterms:created>
  <dc:creator>User</dc:creator>
  <dc:description/>
  <cp:keywords/>
  <dc:language>en-US</dc:language>
  <cp:lastModifiedBy>User</cp:lastModifiedBy>
  <dcterms:modified xsi:type="dcterms:W3CDTF">2012-11-06T00:35:00Z</dcterms:modified>
  <cp:revision>8</cp:revision>
  <dc:subject/>
  <dc:title/>
</cp:coreProperties>
</file>