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长春医学高等专科学校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人事工作委员会章程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（草案）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 xml:space="preserve">第一条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为推进学校民主化管理进程，公平、公正处理人事管理工作中的有关事项，学校成立人事工作委员会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b/>
          <w:b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 xml:space="preserve">第二条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 xml:space="preserve">人事工作委员会主要对在奖惩、工资、福利待遇、职务晋升（聘任）等工作中出现的特殊情况进行议决。 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>第三条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 xml:space="preserve"> 人事工作委员会由当然委员、选任委员和临时委员共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15—17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人组成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（一）当然委员包括：主管人事工作校领导，人事处、工会、依法治校办公室、计财处、教务处、后勤办，系（部）主任；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（二）选任委员由管理人员代表、教师代表、工人代表</w:t>
      </w: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  <w:t>5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人组成；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（三）临时委员为与审议事项有关的主管领导及部门负责人。</w:t>
      </w:r>
    </w:p>
    <w:p>
      <w:pPr>
        <w:pStyle w:val="Normal"/>
        <w:spacing w:lineRule="exact" w:line="520"/>
        <w:ind w:firstLine="562"/>
        <w:rPr/>
      </w:pP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 xml:space="preserve">第四条 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当然委员由部门负责人当然担任，选任委员在当然委员以外的职工代表中产生，临时委员由人事工作委员会主任在开会前指定。</w:t>
      </w:r>
    </w:p>
    <w:p>
      <w:pPr>
        <w:pStyle w:val="Normal"/>
        <w:spacing w:lineRule="exact" w:line="520"/>
        <w:ind w:firstLine="562"/>
        <w:rPr/>
      </w:pP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>第五条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 xml:space="preserve"> 人事工作委员会对评议事项有下列情形之一的，应予以回避。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（一）所评议之事当事人为委员本人的；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（二）所评议之事当事人与委员有近亲属关系的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（三）所议之事与委员有其他利害关系的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 xml:space="preserve">回避一般由委员自行以书面形式提出，经主任认定后予以批准；当事人未提出申请，主任认为应当回避的，也可由主任直接决定回避。如因人员回避而导致会议无法进行的，主任可在职工代表中临时指定人员担任委员。  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>第六条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 xml:space="preserve"> 人事工作委员会主任由主管人事工作校领导担任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下设人事工作委员会办公室，负责人事工作委员会日常管理工作，办公室主任由人事处长兼任。</w:t>
      </w:r>
    </w:p>
    <w:p>
      <w:pPr>
        <w:pStyle w:val="Normal"/>
        <w:widowControl/>
        <w:ind w:firstLine="562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 xml:space="preserve">第七条 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人事工作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委员会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>根据情况不定期召开会议。</w:t>
      </w:r>
    </w:p>
    <w:p>
      <w:pPr>
        <w:pStyle w:val="Normal"/>
        <w:widowControl/>
        <w:ind w:firstLine="562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>第八条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 xml:space="preserve"> 参加会议的委员不少于委员总数的三分之二时方可举行会议。一年之内无正当理由而缺席三分之一以上会议者，其委员资格自动取消。</w:t>
      </w:r>
    </w:p>
    <w:p>
      <w:pPr>
        <w:pStyle w:val="Normal"/>
        <w:widowControl/>
        <w:ind w:firstLine="562"/>
        <w:jc w:val="left"/>
        <w:rPr/>
      </w:pP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>第九条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 xml:space="preserve"> 所议之事如需当事人陈述意见的，当事人可向会议提交书面陈述意见，经委员会主任同意，当事人或相关人员也可到会陈述有关事实和理由。会议评议过程中，当事人应退出会场。</w:t>
      </w:r>
    </w:p>
    <w:p>
      <w:pPr>
        <w:pStyle w:val="Normal"/>
        <w:widowControl/>
        <w:ind w:firstLine="562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>第十条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 xml:space="preserve"> 所议之事如需进行表决，表决方式一般以无记名投票或举手表决方式进行，赞同票超过三分之二为有效。</w:t>
      </w:r>
    </w:p>
    <w:p>
      <w:pPr>
        <w:pStyle w:val="Normal"/>
        <w:widowControl/>
        <w:ind w:firstLine="562"/>
        <w:jc w:val="left"/>
        <w:rPr/>
      </w:pP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>第十一条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 xml:space="preserve">  人事工作委员会办公室应认真做好会议记录，由出席会议的全体人员签名。会议做出决定的，应在两天内报告校长。</w:t>
      </w:r>
    </w:p>
    <w:p>
      <w:pPr>
        <w:pStyle w:val="Normal"/>
        <w:widowControl/>
        <w:ind w:firstLine="562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>第十二条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 xml:space="preserve">  会议做出的决定应在七日内送达当事人。 </w:t>
      </w:r>
    </w:p>
    <w:p>
      <w:pPr>
        <w:pStyle w:val="Normal"/>
        <w:widowControl/>
        <w:ind w:firstLine="562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000000"/>
          <w:kern w:val="0"/>
          <w:sz w:val="28"/>
          <w:szCs w:val="28"/>
        </w:rPr>
        <w:t>第十三条</w:t>
      </w:r>
      <w:r>
        <w:rPr>
          <w:rFonts w:ascii="仿宋_GB2312" w:hAnsi="仿宋_GB2312" w:cs="Arial" w:eastAsia="仿宋_GB2312"/>
          <w:color w:val="000000"/>
          <w:kern w:val="0"/>
          <w:sz w:val="28"/>
          <w:szCs w:val="28"/>
        </w:rPr>
        <w:t xml:space="preserve">  复议程序：当事人如对所做出的决定有异议的，应在接到通知之日起三日内以书面形式向人事处提出申请，由校长决定是否进行复议。复议程序按照原议决程序进行。</w:t>
      </w:r>
    </w:p>
    <w:p>
      <w:pPr>
        <w:pStyle w:val="Normal"/>
        <w:widowControl/>
        <w:ind w:firstLine="560"/>
        <w:jc w:val="left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仿宋_GB2312" w:hAnsi="仿宋_GB2312" w:eastAsia="仿宋_GB2312" w:cs="Arial"/>
          <w:color w:val="000000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17:00Z</dcterms:created>
  <dc:creator>lenovo</dc:creator>
  <dc:description/>
  <cp:keywords/>
  <dc:language>en-US</dc:language>
  <cp:lastModifiedBy>梦幻工作室</cp:lastModifiedBy>
  <cp:lastPrinted>2011-03-21T12:53:00Z</cp:lastPrinted>
  <dcterms:modified xsi:type="dcterms:W3CDTF">2011-03-28T07:45:00Z</dcterms:modified>
  <cp:revision>8</cp:revision>
  <dc:subject/>
  <dc:title>长春医学高等专科学校</dc:title>
</cp:coreProperties>
</file>