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春医学高等专科学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5</w:t>
      </w:r>
      <w:r>
        <w:rPr>
          <w:sz w:val="44"/>
          <w:szCs w:val="44"/>
        </w:rPr>
        <w:t>年“践职奖“个人申报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2"/>
        <w:gridCol w:w="2131"/>
        <w:gridCol w:w="2130"/>
        <w:gridCol w:w="2132"/>
      </w:tblGrid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已聘职称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职务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任岗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部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奖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践职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等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3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申报要求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基本条件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拥护党的方针政策，自觉弘扬正气；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受到学校行政处分及通报处理；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履行岗位职责，完成本职工作，无工作失误；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守劳动纪律，不在上班时间做与工作无关的事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具体条件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等奖，五年少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次（含）半天假且民主测评赞同票达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及以上； 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等奖，出勤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5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含）以上且病事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天（含）以下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等奖，出勤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含）以上且病事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天（含）以下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3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本人郑重承诺所提供的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信息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真实、准确，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符合要求，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如有任何不实、弄虚作假或违反政策规定的情况，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本人自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愿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放弃本次申报资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本人签字：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部门负责人签字：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部门（章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3:58:00Z</dcterms:created>
  <dc:creator>User</dc:creator>
  <dc:description/>
  <cp:keywords/>
  <dc:language>en-US</dc:language>
  <cp:lastModifiedBy>User</cp:lastModifiedBy>
  <dcterms:modified xsi:type="dcterms:W3CDTF">2015-11-26T13:41:00Z</dcterms:modified>
  <cp:revision>7</cp:revision>
  <dc:subject/>
  <dc:title/>
</cp:coreProperties>
</file>