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wser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ung_plugin_detect_freq":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st_redirect_origin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ugin_message_response_timeout"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al_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