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6  </w:t>
      </w:r>
      <w:r>
        <w:rPr>
          <w:b/>
          <w:sz w:val="24"/>
        </w:rPr>
        <w:t>全国高职高专检验技术专业第四轮国家卫生和计划生育委员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规划教材拟编教材目录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407"/>
        <w:gridCol w:w="2737"/>
      </w:tblGrid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序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次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寄生虫学检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临床检验基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临床医学概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免疫学检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生物化学检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微生物学检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血液学检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/>
            </w:pPr>
            <w:r>
              <w:rPr/>
              <w:t>仪器分析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除上述教材外，如拟增加品种可一并申报（在新报书名中予以标识），经教材评审委员会审核后确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1:00Z</dcterms:created>
  <dc:creator>User</dc:creator>
  <dc:description/>
  <cp:keywords/>
  <dc:language>en-US</dc:language>
  <cp:lastModifiedBy>User</cp:lastModifiedBy>
  <cp:lastPrinted>2013-08-19T10:23:00Z</cp:lastPrinted>
  <dcterms:modified xsi:type="dcterms:W3CDTF">2013-08-20T00:44:00Z</dcterms:modified>
  <cp:revision>7</cp:revision>
  <dc:subject/>
  <dc:title/>
</cp:coreProperties>
</file>