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附件</w:t>
      </w:r>
      <w:r>
        <w:rPr>
          <w:b/>
          <w:sz w:val="24"/>
        </w:rPr>
        <w:t xml:space="preserve">2  </w:t>
      </w:r>
      <w:r>
        <w:rPr>
          <w:b/>
          <w:sz w:val="24"/>
        </w:rPr>
        <w:t>全国高职高专检验技术专业第三轮国家卫生和计划生育委员会</w:t>
      </w:r>
    </w:p>
    <w:p>
      <w:pPr>
        <w:pStyle w:val="Normal"/>
        <w:spacing w:lineRule="auto" w:line="360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规划教材质量调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70"/>
        <w:gridCol w:w="811"/>
        <w:gridCol w:w="967"/>
        <w:gridCol w:w="2486"/>
        <w:gridCol w:w="831"/>
        <w:gridCol w:w="1706"/>
      </w:tblGrid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填表人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学  校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电话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职  务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地  址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邮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职  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E-mail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传真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调查教材</w:t>
            </w:r>
          </w:p>
        </w:tc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整体质量</w:t>
            </w:r>
          </w:p>
        </w:tc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优秀      良好      一般      差</w:t>
            </w:r>
          </w:p>
        </w:tc>
      </w:tr>
      <w:tr>
        <w:trPr>
          <w:trHeight w:val="397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修订必要性</w:t>
            </w:r>
          </w:p>
        </w:tc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本教材是否需要修订：  是            否</w:t>
            </w:r>
          </w:p>
        </w:tc>
      </w:tr>
      <w:tr>
        <w:trPr>
          <w:trHeight w:val="1299" w:hRule="atLeast"/>
        </w:trPr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教材结构</w:t>
            </w:r>
          </w:p>
        </w:tc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重大缺陷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437" w:hRule="atLeast"/>
        </w:trPr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前后逻辑关系安排不当之处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553" w:hRule="atLeast"/>
        </w:trPr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3.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应该增减的内容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249" w:hRule="atLeast"/>
        </w:trPr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教材知识点</w:t>
            </w:r>
          </w:p>
        </w:tc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请指出错误、不当的知识点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423" w:hRule="atLeast"/>
        </w:trPr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请指出教材中已被淘汰或需要更新的知识点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542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意见和建议</w:t>
            </w:r>
          </w:p>
        </w:tc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关于本门课程教材以及全套教材的意见和建议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267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其他</w:t>
            </w:r>
          </w:p>
        </w:tc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  <w:t>说明：本表请专业教师、申报主编及副主编的申报者填写，教材目录见附件</w:t>
      </w:r>
      <w:r>
        <w:rPr/>
        <w:t>8</w:t>
      </w:r>
      <w:r>
        <w:rPr/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若填写内容较多，可另附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3:52:00Z</dcterms:created>
  <dc:creator>User</dc:creator>
  <dc:description/>
  <cp:keywords/>
  <dc:language>en-US</dc:language>
  <cp:lastModifiedBy>User</cp:lastModifiedBy>
  <dcterms:modified xsi:type="dcterms:W3CDTF">2013-08-20T00:45:00Z</dcterms:modified>
  <cp:revision>5</cp:revision>
  <dc:subject/>
  <dc:title/>
</cp:coreProperties>
</file>