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center"/>
        <w:rPr>
          <w:rFonts w:ascii="宋体" w:hAnsi="宋体" w:eastAsia="宋体" w:cs="宋体"/>
          <w:color w:val="333333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color w:val="333333"/>
          <w:kern w:val="0"/>
          <w:sz w:val="44"/>
          <w:szCs w:val="44"/>
        </w:rPr>
        <w:t xml:space="preserve"> </w:t>
      </w:r>
      <w:r>
        <w:rPr>
          <w:rFonts w:eastAsia="宋体" w:cs="宋体" w:ascii="宋体" w:hAnsi="宋体"/>
          <w:b/>
          <w:bCs/>
          <w:color w:val="333333"/>
          <w:kern w:val="0"/>
          <w:sz w:val="36"/>
          <w:szCs w:val="36"/>
        </w:rPr>
        <w:t>“</w:t>
      </w:r>
      <w:r>
        <w:rPr>
          <w:rFonts w:ascii="宋体" w:hAnsi="宋体" w:cs="宋体"/>
          <w:b/>
          <w:bCs/>
          <w:color w:val="333333"/>
          <w:kern w:val="0"/>
          <w:sz w:val="36"/>
          <w:szCs w:val="36"/>
        </w:rPr>
        <w:t>生命之光”文艺晚会座位安排和安全方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44"/>
          <w:szCs w:val="44"/>
        </w:rPr>
        <w:t> 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学校将于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1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日下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点，举行“生命之光”文艺汇演，相关事宜如下：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 w:beforeAutospacing="1" w:afterAutospacing="1"/>
        <w:ind w:firstLine="562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一、地点：</w:t>
      </w:r>
      <w:r>
        <w:rPr>
          <w:rFonts w:ascii="宋体" w:hAnsi="宋体" w:cs="宋体"/>
          <w:color w:val="333333"/>
          <w:kern w:val="0"/>
          <w:sz w:val="28"/>
          <w:szCs w:val="28"/>
        </w:rPr>
        <w:t>荟萃广场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 w:beforeAutospacing="1" w:afterAutospacing="1"/>
        <w:ind w:firstLine="562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二、参加人员：</w:t>
      </w:r>
      <w:r>
        <w:rPr>
          <w:rFonts w:ascii="宋体" w:hAnsi="宋体" w:cs="宋体"/>
          <w:color w:val="333333"/>
          <w:kern w:val="0"/>
          <w:sz w:val="28"/>
          <w:szCs w:val="28"/>
        </w:rPr>
        <w:t>全校师生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 w:beforeAutospacing="1" w:afterAutospacing="1"/>
        <w:ind w:firstLine="562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三、工作要求：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一）全体师生于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6</w:t>
      </w:r>
      <w:r>
        <w:rPr>
          <w:rFonts w:ascii="宋体" w:hAnsi="宋体" w:cs="宋体"/>
          <w:color w:val="333333"/>
          <w:kern w:val="0"/>
          <w:sz w:val="28"/>
          <w:szCs w:val="28"/>
        </w:rPr>
        <w:t>点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50</w:t>
      </w:r>
      <w:r>
        <w:rPr>
          <w:rFonts w:ascii="宋体" w:hAnsi="宋体" w:cs="宋体"/>
          <w:color w:val="333333"/>
          <w:kern w:val="0"/>
          <w:sz w:val="28"/>
          <w:szCs w:val="28"/>
        </w:rPr>
        <w:t>分入场完毕，并按照指定座位就座，座位图已上传至学校内网校长办公室“下载专区”，请各部门自行下载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二）学生自备塑料凳，教工仅可使用实验室凳子和办公室折叠椅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三）辅导员全程跟班，在班级最后一个位置就座，负责本班学生队伍组织和秩序管理；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四）系部教师和嘉宾校友在本系部学生后就座，嘉宾校友座椅由系部安排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五）晚会期间全体观众禁止随意走动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六）表演学生节目结束后，携带节目道具到观众席两侧指定位置就座，节目道具和衣物禁止遗留在舞台区域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七）文艺表演结束后，全体师生听从现场人员指挥，统一向善学楼方向撤离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</w:rPr>
        <w:t>米以上，撤离时要携带节目道具和座椅，逐行撤离，撤离至观看焰火警戒线以后，站立观看焰火表演，保持前后左右距离半米以上，避免拥挤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八）焰火表演中，由防火治安处配合灭火器，如果有可燃物掉落至观众席，由系部负责学生组织教师和班级辅导员组织学生迅速躲避可燃物，消防组学生配合防火治安处快速扑灭可燃物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九）焰火表演后，系部组织学生有序撤场，并安排学生清理会场，临床医学部和药学系学生从西侧撤场，护理系从东侧撤场，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十）文艺汇演期间如遇突发事件，辅导员要第一时间妥善处理，并及时到突发事件处理小组上报系部和学务处负责人，如有受伤学生及时到医疗组医治。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突发事件处理负责人名单：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 xml:space="preserve">学  务  处：刘丹丹      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3069</w:t>
      </w:r>
      <w:bookmarkStart w:id="0" w:name="_GoBack"/>
      <w:bookmarkEnd w:id="0"/>
      <w:r>
        <w:rPr>
          <w:rFonts w:eastAsia="宋体" w:cs="宋体" w:ascii="宋体" w:hAnsi="宋体"/>
          <w:color w:val="333333"/>
          <w:kern w:val="0"/>
          <w:sz w:val="28"/>
          <w:szCs w:val="28"/>
        </w:rPr>
        <w:t>102891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 xml:space="preserve">临床医学部：高  寒      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3804332833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 xml:space="preserve">护  理  系：池  明      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3804332851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 xml:space="preserve">药  学  系：刘思雅      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8686408852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                                       </w:t>
      </w:r>
      <w:r>
        <w:rPr>
          <w:rFonts w:ascii="宋体" w:hAnsi="宋体" w:cs="宋体"/>
          <w:color w:val="333333"/>
          <w:kern w:val="0"/>
          <w:sz w:val="28"/>
          <w:szCs w:val="28"/>
        </w:rPr>
        <w:t>学务处</w:t>
      </w:r>
    </w:p>
    <w:p>
      <w:pPr>
        <w:pStyle w:val="Normal"/>
        <w:widowControl/>
        <w:spacing w:lineRule="exact" w:line="500" w:beforeAutospacing="1" w:afterAutospacing="1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color w:val="333333"/>
          <w:kern w:val="0"/>
          <w:sz w:val="28"/>
          <w:szCs w:val="28"/>
        </w:rPr>
        <w:t>二〇一六年十一月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0a1f6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a1f6d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0a1f6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0a1f6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  <Pages>2</Pages>
  <Words>128</Words>
  <Characters>731</Characters>
  <CharactersWithSpaces>858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32:00Z</dcterms:created>
  <dc:creator>User</dc:creator>
  <dc:description/>
  <dc:language>en-US</dc:language>
  <cp:lastModifiedBy>User</cp:lastModifiedBy>
  <cp:lastPrinted>2016-11-03T06:52:00Z</cp:lastPrinted>
  <dcterms:modified xsi:type="dcterms:W3CDTF">2016-11-04T01:0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