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高等职业教育专业建设与职业发展管理平台任务裂解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tbl>
      <w:tblPr>
        <w:tblW w:w="104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576"/>
        <w:gridCol w:w="1980"/>
        <w:gridCol w:w="2824"/>
        <w:gridCol w:w="9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模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菜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功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角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填写人员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1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管理员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1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管理员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1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校生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管理员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2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2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校生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列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3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3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校生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4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生计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生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业发展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4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录取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生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业发展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条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内实践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场地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产性实践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场地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场地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与设备处协商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维护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场地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耗材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场地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外实践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场地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鉴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构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6.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鉴定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化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7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础设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处、网络中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7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应用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处、网络中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7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字化教学资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费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学校收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学校负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工资福利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个人家庭补助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商品和服务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基本建设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8.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其他资本性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费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9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共成本分摊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9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工资福利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9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个人家庭补助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9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商品和服务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.9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资本化支出折旧摊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概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人才培养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就业面向岗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职业资格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行业协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1.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团队荣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2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课程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2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实践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、教务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订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培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国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合作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培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鉴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7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培训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.7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鉴定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安排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主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企合作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记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企合作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用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反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.3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毕业生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企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.3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用人反馈（毕业一年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企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.3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用人反馈（毕业</w:t>
            </w: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-3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企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.3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用人反馈（毕业</w:t>
            </w: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-4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企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事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2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个人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2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工资福利补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3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课程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3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实践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4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校内实践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4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校外实践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课程建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教材建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培训进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顶岗实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社会兼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获得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获得荣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研究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课题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.5.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社会服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1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1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订单培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1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奖助学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管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1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学习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秘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、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2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个人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2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家庭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2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高考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2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费用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3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奖励荣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3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资格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3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社会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3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顶岗实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3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兼职打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3.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创业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4.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毕业去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4.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毕业反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4.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创业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填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4.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继续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.4.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职业反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动生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43:00Z</dcterms:created>
  <dc:creator>微软用户</dc:creator>
  <dc:description/>
  <cp:keywords/>
  <dc:language>en-US</dc:language>
  <cp:lastModifiedBy>User</cp:lastModifiedBy>
  <cp:lastPrinted>2011-10-15T14:35:00Z</cp:lastPrinted>
  <dcterms:modified xsi:type="dcterms:W3CDTF">2011-10-16T04:43:00Z</dcterms:modified>
  <cp:revision>2</cp:revision>
  <dc:subject/>
  <dc:title>专业平台</dc:title>
</cp:coreProperties>
</file>