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 xml:space="preserve">8  </w:t>
      </w:r>
      <w:r>
        <w:rPr>
          <w:b/>
          <w:sz w:val="24"/>
        </w:rPr>
        <w:t>全国高职高专医疗美容技术专业第一轮卫生部规划教材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目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37"/>
        <w:gridCol w:w="2836"/>
        <w:gridCol w:w="2156"/>
      </w:tblGrid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主编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30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医学美学概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欧阳学平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人体解剖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王向义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心理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张渝成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药物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秦红兵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外科学概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黎冻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3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皮肤治疗技术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边二堂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3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牙科技术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张秀华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医疗美容技术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裘名宜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30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中医技术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刘宁、聂莉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化妆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黄丽娃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医学造型艺术设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于江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医学伦理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奚红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9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营养学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晏志勇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8全国高职高专康复治疗技术专业第一轮卫生部规划教材目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8:00Z</dcterms:created>
  <dc:creator>User</dc:creator>
  <dc:description/>
  <cp:keywords/>
  <dc:language>en-US</dc:language>
  <cp:lastModifiedBy>User</cp:lastModifiedBy>
  <dcterms:modified xsi:type="dcterms:W3CDTF">2013-10-22T00:48:00Z</dcterms:modified>
  <cp:revision>2</cp:revision>
  <dc:subject/>
  <dc:title>附件8  全国高职高专医疗美容技术专业第一轮卫生部规划教材</dc:title>
</cp:coreProperties>
</file>