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6  </w:t>
      </w:r>
      <w:r>
        <w:rPr>
          <w:b/>
          <w:sz w:val="24"/>
        </w:rPr>
        <w:t>全国高职高专医疗美容技术专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轮国家卫生和计划生育委员会规划教材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拟编教材目录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407"/>
        <w:gridCol w:w="2737"/>
      </w:tblGrid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序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书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次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医学美学概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人体解剖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心理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药物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外科学概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皮肤治疗技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牙科技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医疗美容技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中医技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化妆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医学造型艺术设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医学伦理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美容营养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第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版</w:t>
            </w:r>
          </w:p>
        </w:tc>
      </w:tr>
    </w:tbl>
    <w:p>
      <w:pPr>
        <w:pStyle w:val="Normal"/>
        <w:rPr/>
      </w:pPr>
      <w:r>
        <w:rPr/>
        <w:t>注：除上述教材外，如拟增加品种可一并申报（填写“附件</w:t>
      </w:r>
      <w:r>
        <w:rPr/>
        <w:t xml:space="preserve">7  </w:t>
      </w:r>
      <w:r>
        <w:rPr/>
        <w:t>建议新增教材”表），经教材评审委员会审核后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8:00Z</dcterms:created>
  <dc:creator>User</dc:creator>
  <dc:description/>
  <cp:keywords/>
  <dc:language>en-US</dc:language>
  <cp:lastModifiedBy>User</cp:lastModifiedBy>
  <dcterms:modified xsi:type="dcterms:W3CDTF">2013-10-22T00:48:00Z</dcterms:modified>
  <cp:revision>2</cp:revision>
  <dc:subject/>
  <dc:title>附件6  全国高职高专医疗美容技术专业</dc:title>
</cp:coreProperties>
</file>