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转发《关于对省级以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文明城市（区）、先进城市（区）、文明行业、文明单位、先进单位实行动态管理，促进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创建工作常态化的意见》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各县（市）区文明办、开发区党办、市直相关部门：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3"/>
          <w:szCs w:val="33"/>
        </w:rPr>
      </w:pPr>
      <w:r>
        <w:rPr>
          <w:rFonts w:ascii="仿宋_GB2312" w:hAnsi="仿宋_GB2312" w:eastAsia="仿宋_GB2312"/>
          <w:sz w:val="32"/>
          <w:szCs w:val="32"/>
        </w:rPr>
        <w:t>现将吉林省文明办《关于对省级以上文明城市（区）、先进城市（区）、文明行业、文明单位、先进单位实行动态管理，促进创建工作常态化的意见》转发给你们，请</w:t>
      </w:r>
      <w:r>
        <w:rPr>
          <w:rFonts w:ascii="仿宋_GB2312" w:hAnsi="仿宋_GB2312" w:eastAsia="仿宋_GB2312"/>
          <w:sz w:val="33"/>
          <w:szCs w:val="33"/>
        </w:rPr>
        <w:t>结合文件精神，按照《全国文明单位测评体系》（试行）要求，于</w:t>
      </w:r>
      <w:r>
        <w:rPr>
          <w:rFonts w:eastAsia="仿宋_GB2312" w:ascii="仿宋_GB2312" w:hAnsi="仿宋_GB2312"/>
          <w:sz w:val="33"/>
          <w:szCs w:val="33"/>
        </w:rPr>
        <w:t>4</w:t>
      </w:r>
      <w:r>
        <w:rPr>
          <w:rFonts w:ascii="仿宋_GB2312" w:hAnsi="仿宋_GB2312" w:eastAsia="仿宋_GB2312"/>
          <w:sz w:val="33"/>
          <w:szCs w:val="33"/>
        </w:rPr>
        <w:t>月</w:t>
      </w:r>
      <w:r>
        <w:rPr>
          <w:rFonts w:eastAsia="仿宋_GB2312" w:ascii="仿宋_GB2312" w:hAnsi="仿宋_GB2312"/>
          <w:sz w:val="33"/>
          <w:szCs w:val="33"/>
        </w:rPr>
        <w:t>30</w:t>
      </w:r>
      <w:r>
        <w:rPr>
          <w:rFonts w:ascii="仿宋_GB2312" w:hAnsi="仿宋_GB2312" w:eastAsia="仿宋_GB2312"/>
          <w:sz w:val="33"/>
          <w:szCs w:val="33"/>
        </w:rPr>
        <w:t>日前完成省级及省级以上文明行业、文明单位、先进单位的自检自查工作。（注：各省级及省级以上文明行业、文明单位、先进单位要在已有材料基础上，严格按照《全国文明单位测评体系》（试行）具体测评项目分类归档，并做好各项活动佐证材料收集工作，确保相关材料格式规范、内容充实）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文明办将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初，对各省级及省级以上文明行业、文明单位、先进单位进行考核排序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pacing w:val="-3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pacing w:val="-30"/>
          <w:sz w:val="32"/>
          <w:szCs w:val="32"/>
        </w:rPr>
        <w:t>《关于对省级以上文明城市（区）、先进城市（区）、文明行业、文明单位、先进单位实行动态管理，促进创建工作常态化的意见》</w:t>
      </w:r>
    </w:p>
    <w:p>
      <w:pPr>
        <w:pStyle w:val="Normal"/>
        <w:spacing w:lineRule="exact" w:line="6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3"/>
          <w:szCs w:val="33"/>
        </w:rPr>
        <w:t>《全国文明单位测评体系》（试行）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  </w:t>
      </w:r>
      <w:r>
        <w:rPr>
          <w:rFonts w:ascii="仿宋_GB2312" w:hAnsi="仿宋_GB2312" w:eastAsia="仿宋_GB2312"/>
          <w:sz w:val="33"/>
          <w:szCs w:val="33"/>
        </w:rPr>
        <w:t>长春市文明办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  <w:t xml:space="preserve">                           </w:t>
      </w:r>
      <w:r>
        <w:rPr>
          <w:rFonts w:eastAsia="仿宋_GB2312" w:ascii="仿宋_GB2312" w:hAnsi="仿宋_GB2312"/>
          <w:sz w:val="33"/>
          <w:szCs w:val="33"/>
        </w:rPr>
        <w:t>2013</w:t>
      </w:r>
      <w:r>
        <w:rPr>
          <w:rFonts w:ascii="仿宋_GB2312" w:hAnsi="仿宋_GB2312" w:eastAsia="仿宋_GB2312"/>
          <w:sz w:val="33"/>
          <w:szCs w:val="33"/>
        </w:rPr>
        <w:t>年</w:t>
      </w:r>
      <w:r>
        <w:rPr>
          <w:rFonts w:eastAsia="仿宋_GB2312" w:ascii="仿宋_GB2312" w:hAnsi="仿宋_GB2312"/>
          <w:sz w:val="33"/>
          <w:szCs w:val="33"/>
        </w:rPr>
        <w:t>4</w:t>
      </w:r>
      <w:r>
        <w:rPr>
          <w:rFonts w:ascii="仿宋_GB2312" w:hAnsi="仿宋_GB2312" w:eastAsia="仿宋_GB2312"/>
          <w:sz w:val="33"/>
          <w:szCs w:val="33"/>
        </w:rPr>
        <w:t>月</w:t>
      </w:r>
      <w:r>
        <w:rPr>
          <w:rFonts w:eastAsia="仿宋_GB2312" w:ascii="仿宋_GB2312" w:hAnsi="仿宋_GB2312"/>
          <w:sz w:val="33"/>
          <w:szCs w:val="33"/>
        </w:rPr>
        <w:t>3</w:t>
      </w:r>
      <w:r>
        <w:rPr>
          <w:rFonts w:ascii="仿宋_GB2312" w:hAnsi="仿宋_GB2312" w:eastAsia="仿宋_GB2312"/>
          <w:sz w:val="33"/>
          <w:szCs w:val="33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关于对省级以上文明城市（区）、先进城市（区）、文明行业、文明单位、先进单位实行动态管理，促进创建工作常态化的意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州）文明办、长白山开发区工委党群工作部、省直工委宣传部、省国资委党委宣传部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党的十八大“关于深化群众性精神文明创建活动”的要求，依据中央文明办《关于对全国文明城市（区）和提名资格城市（区）实行动态化管理，促进创建工作常态化的意见》（中央文明办</w:t>
      </w:r>
      <w:r>
        <w:rPr>
          <w:rFonts w:eastAsia="仿宋_GB2312" w:ascii="仿宋_GB2312" w:hAnsi="仿宋_GB2312"/>
          <w:sz w:val="32"/>
          <w:szCs w:val="32"/>
        </w:rPr>
        <w:t>[2012]22</w:t>
      </w:r>
      <w:r>
        <w:rPr>
          <w:rFonts w:ascii="仿宋_GB2312" w:hAnsi="仿宋_GB2312" w:eastAsia="仿宋_GB2312"/>
          <w:sz w:val="32"/>
          <w:szCs w:val="32"/>
        </w:rPr>
        <w:t>号文件）的精神，省文明办决定在届期内对省级以上文明城市（区）、先进城市（区）、文明行业、文明单位、先进单位实行择优晋级，末位淘汰，动态管理，促进创建工作常态化、科学化，提出如下意见：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动态管理的范围和时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范围：全国文明城市、提名资格城市、文明单位，全省文明城市（区）、先进城市（区）、文明单位、先进单位，全省文明行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在届期内未进行表彰的年度进行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方法步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对照标准，自我评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级各类文明城市、提名城市、文明单位、先进单位、文明行业，于每年年初，对照《全国文明城市测评体系》、《全国文明单位测评体系》及吉林省《文明城市、城区、县城考评细则》进行自测，作出自我评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综合考查，测评排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州）文明办、长白山开发区党群部、省直工委宣传部、省国资委宣传部在各城市（区）、单位自我评估的基础上，依照相关标准对其进行考查，确定本地区、本部门的排序，报经党委、政府同意，以市（州）文明委、长白山开发区工委、省直工委、省国资委的名义，于每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报省文明办城市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择优晋级，末位淘汰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省文明办对各地、各部门上报的意见，逐一进行核对、排序，并进行抽查。抽查的方式是，省文明办组成抽查组不定期地进行抽查。省文明办城市处综合各地、各部门意见和各抽查组的意见，提出择优晋级和末位淘汰的意见，报主任办公会批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择优晋级办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排在前列的省级文明单位可以获得晋升国家级文明单位资格；省级先进单位可以获得晋升省级文明单位资格。全国文明城市、提名资格城市由中央文明办进行文明指数测评，退出和晋级办法按中央文明办</w:t>
      </w:r>
      <w:r>
        <w:rPr>
          <w:rFonts w:eastAsia="仿宋_GB2312" w:ascii="仿宋_GB2312" w:hAnsi="仿宋_GB2312"/>
          <w:sz w:val="32"/>
          <w:szCs w:val="32"/>
        </w:rPr>
        <w:t>[2012]22</w:t>
      </w:r>
      <w:r>
        <w:rPr>
          <w:rFonts w:ascii="仿宋_GB2312" w:hAnsi="仿宋_GB2312" w:eastAsia="仿宋_GB2312"/>
          <w:sz w:val="32"/>
          <w:szCs w:val="32"/>
        </w:rPr>
        <w:t>号文件执行。全省文明城市可以获得晋升全国文明城市提名城市资格，全省先进城市（区）可以获得晋升全省文明城市（区）资格。全省文明行业仍执行达标制，如行业内的文明单位被降级，对文明行业也做出相应调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末位淘汰办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测评成绩排在最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的城市、最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的单位，第一年提出通报，限期改正；第二年测评成绩仍排在最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的城市（区）、最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的单位，不再保留其荣誉称号。省文明办将把晋级和淘汰的结果通报全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各类城市、单位在届期内发生《测评体系》规定“一票否决”问题的，不再保留其荣誉称号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几点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做出部署，列入议程。对文明城市、文明单位、文明行业实行动态化管理，是新形势精神文明创建工作的新举措，各地各有关部门要结合自己的实际认真实施，勇于探索。通过深入细致、扎实有效的工作，把动态管理的过程变为总结经验，改进工作，不断提高创建水平的过程，成为为群众办好事、办实事、吸引群众广泛参与的过程，成为学习先进、激励后进，不断提高社会文明程度和公民素质的过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严格程序，确保公正。动态管理中有择优晋级和末位淘汰，社会关注度高，因此在实施过程中各地各相关部门一定要严格程序，规范操作，做到客观公正，公开透明，严谨有序。择优晋级的单位一定要优中选优，对末位淘汰的单位一定要事实清楚，当事人认可。要把动态管理工作置于社会和群众监督之下，经得起群众和实践的检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典型宣传，推动工作。各级文明办要充分利用各类新闻媒体，广泛宣传文明城市、文明单位风采，各级文明城市、文明单位要尽好社会责任，参与公益事业，推动创建工作深入发展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吉林省精神文明建设指导委员会办公室</w:t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48:00Z</dcterms:created>
  <dc:creator>califer</dc:creator>
  <dc:description/>
  <cp:keywords/>
  <dc:language>en-US</dc:language>
  <cp:lastModifiedBy>微软用户</cp:lastModifiedBy>
  <cp:lastPrinted>2013-04-11T15:17:00Z</cp:lastPrinted>
  <dcterms:modified xsi:type="dcterms:W3CDTF">2013-04-17T07:23:00Z</dcterms:modified>
  <cp:revision>8</cp:revision>
  <dc:subject/>
  <dc:title/>
</cp:coreProperties>
</file>