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1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1800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绿色学校践行动系列报道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感受名师风采 共建绿色课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医学系召开第十一届学生代表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生处举办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级学生心理健康教育队伍培训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召开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课程建设委员会第六次会议暨申报省级精品课程校内汇报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“杏林”志愿者走进社区传播健康知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吉林省人大代表团来我校视察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护校队为校园安全稳定保驾护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机关二党支部组织学习十七届六中全会精神暨绿色校园建设讨论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关第二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校工会举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职工乒乓球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 w:val="24"/>
              </w:rPr>
              <w:t>校工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重大喜讯：“天神”首次空间交会对接取得圆满成功——发扬航天精神 促进学校发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护理系党支部召开学习十七届六中全会精神研讨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系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药学系召开第十一次学生代表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8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增强社区卫生服务意识 促进医学社区快速融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题  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配文图片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爱心奉献 党员践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学科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基础实训中心党支部组织文化强国与文化兴校座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实训中心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市民卫生应急能力首期培训班在我校开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拟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长春市卫生局党委后备干部面试在我校进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MS Mincho;ＭＳ 明朝"/>
                <w:color w:val="000000"/>
                <w:sz w:val="24"/>
              </w:rPr>
              <w:t>党委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机关第一党支部视频学习十七届六中全会精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机关第一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开展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度校优质课程评审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举办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级国旗仪仗队表彰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用心灵沟通 用行动传递 ——我校手工社举行大型义卖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关注校园民生 营造幸福家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工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新生体检工作顺利结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区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特色文化的引领是学校发展的灵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全真模拟 强化培训——外语培训中心组织学员进行雅思模拟考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药学系举行《无机化学》观摩教学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题  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配文图片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校领导进行校容校貌联合检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后勤办、爱卫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临床医学党支部组织学习十七届六中全会精神暨发展党员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阳光心态 绿色心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护理系再次开展英语口语语音训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发展学生干部力量 共建团结学生队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绿色教育打造“绿色之星” ——第一届“绿色之星”校园英语大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喜讯：社区卫生服务中心成功晋升为国家级示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区卫生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学生在省大学生职业生涯规划大赛中取得佳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业发展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名在校生参加今年征兵体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举行“法制教育专题讲座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阳光体育 健康生活 ——体育教研室组织开展师生体育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现代教育技术中心在点滴中践行绿色校园理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举行职业技能鉴定（验光、定配）考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举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学生干部培训班开班仪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题  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配文图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举办第二届辅导员沙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建设绿色学校 打造文化育人风景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用实际行动践行绿色校园建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爱卫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莘莘学子传承医专精神 义务献血爱满校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护理系召开第十一届学生代表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举办第四届主持人大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学生喜获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“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外研社杯”全国英语演讲大赛吉林省复赛三等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教研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喜讯：社区卫生服务中心正式成为吉林省首家全国社区卫生培训基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区卫生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教职工排球赛圆满结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工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教部举行自学考试学生座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有三项省级重点教育教学研究课题顺利结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召开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“高校文明杯”迎检协调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广东省中山市人民医院来我校现场面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题  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配文图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开辟赴日本就业绿色通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事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教师刘长杰获长春市“好市民”称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药学系召开诚信教育活动启动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召开期中教学信息反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药学党支部召开党员发展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药学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基础医学部召开我校第九届学术年会分组学术交流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基础医学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绿色医专 红色党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关二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搭建学术交流平台 提升教师科研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图书馆举办超星数字资源讲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书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营造绿色校园 践行绿色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举办绿色公寓文化节系列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召开全体辅导员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扬十七届六中全会精神 树学生干部先锋大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建立沟通桥梁 营造和谐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生处举办班级心理辅导培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吉林省基本药物临床应用培训在我校拉开帷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教育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题  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配文图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尊传统美德 竖敬老精神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-------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开展敬老院义务帮扶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护理系、外培中心召开我校第九届学术年会分组学术交流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教部、图书馆召开第九届学术年会分组学术交流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书馆、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观电影 品人生 ——医学系举办心理电影展播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外语教研部举办第二届英文歌曲大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外语教研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1-12-12T03:02:00Z</dcterms:modified>
  <cp:revision>366</cp:revision>
  <dc:subject/>
  <dc:title/>
</cp:coreProperties>
</file>