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10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长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工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事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图书馆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团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护理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护理系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32"/>
                <w:szCs w:val="32"/>
              </w:rPr>
              <w:t>后勤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事业发展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教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语培训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职业教育培训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社区卫生服务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语教研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机关二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公共学科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基础实训中心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基础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模拟医院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机关一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爱卫会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体育教研室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总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 xml:space="preserve">74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1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11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30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  <w:tr>
        <w:trPr>
          <w:trHeight w:val="65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cp:lastPrinted>2011-11-24T08:52:00Z</cp:lastPrinted>
  <dcterms:modified xsi:type="dcterms:W3CDTF">2011-12-12T02:41:00Z</dcterms:modified>
  <cp:revision>76</cp:revision>
  <dc:subject/>
  <dc:title/>
</cp:coreProperties>
</file>