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0" w:right="0" w:hanging="0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长春医学高等专科学校非指定出版社教材征订审批表</w:t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039"/>
        <w:gridCol w:w="1521"/>
        <w:gridCol w:w="3075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>课程名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材名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 版 社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版时间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  编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材性质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82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材特色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59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征订原因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0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研室主任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90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部门负责人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2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 务 处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材建设委员会主任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left="0" w:right="0" w:hanging="0"/>
        <w:jc w:val="right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left="0" w:right="0" w:hanging="0"/>
        <w:jc w:val="right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left="0" w:right="0" w:hanging="0"/>
        <w:jc w:val="right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教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eastAsia="zh-CN"/>
        </w:rPr>
        <w:t>务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eastAsia="zh-CN"/>
        </w:rPr>
        <w:t>处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ind w:left="0" w:right="0" w:hanging="0"/>
        <w:jc w:val="righ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eastAsia="zh-CN"/>
        </w:rPr>
        <w:t>年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</w:t>
      </w:r>
      <w:r>
        <w:rPr>
          <w:b/>
          <w:bCs/>
          <w:sz w:val="24"/>
          <w:szCs w:val="24"/>
          <w:lang w:val="en-US" w:eastAsia="zh-CN"/>
        </w:rPr>
        <w:t>月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 </w:t>
      </w:r>
      <w:r>
        <w:rPr>
          <w:b/>
          <w:bCs/>
          <w:sz w:val="24"/>
          <w:szCs w:val="24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spacing w:lineRule="auto" w:line="480"/>
        <w:ind w:left="0" w:right="0" w:firstLine="48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orient="landscape" w:w="11906" w:h="16838"/>
      <w:pgMar w:left="1418" w:right="1418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4-19T00:29:18Z</dcterms:modified>
  <cp:revision>0</cp:revision>
  <dc:subject/>
  <dc:title>长春医学高等专科学校非指定出版社教材征订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