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1  </w:t>
      </w:r>
      <w:r>
        <w:rPr>
          <w:b/>
          <w:sz w:val="24"/>
        </w:rPr>
        <w:t>全国高职高专医学影像技术专业第二轮卫生部规划教材调查表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表</w:t>
      </w:r>
      <w:r>
        <w:rPr>
          <w:b/>
          <w:sz w:val="24"/>
        </w:rPr>
        <w:t xml:space="preserve">1  </w:t>
      </w:r>
      <w:r>
        <w:rPr>
          <w:b/>
          <w:sz w:val="24"/>
        </w:rPr>
        <w:t>高职高专医学影像技术专业</w:t>
      </w:r>
      <w:r>
        <w:rPr/>
        <w:t>课程设置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80"/>
        <w:gridCol w:w="1228"/>
        <w:gridCol w:w="1228"/>
        <w:gridCol w:w="1755"/>
        <w:gridCol w:w="1005"/>
        <w:gridCol w:w="1231"/>
      </w:tblGrid>
      <w:tr>
        <w:trPr>
          <w:trHeight w:val="397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填表人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学  校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地  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邮  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专业招生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09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1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0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2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课程设置情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公共</w:t>
            </w:r>
          </w:p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课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课程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学时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现用教材出版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主编</w:t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专业基础课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专业</w:t>
            </w:r>
          </w:p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课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相关人文学科课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表</w:t>
      </w:r>
      <w:r>
        <w:rPr>
          <w:b/>
          <w:sz w:val="24"/>
        </w:rPr>
        <w:t xml:space="preserve">2  </w:t>
      </w:r>
      <w:r>
        <w:rPr>
          <w:b/>
          <w:sz w:val="24"/>
        </w:rPr>
        <w:t>全国高职高专医学影像技术专业第二轮卫生部规划教材质量调查表</w:t>
      </w:r>
    </w:p>
    <w:p>
      <w:pPr>
        <w:pStyle w:val="Normal"/>
        <w:spacing w:lineRule="auto" w:line="360"/>
        <w:jc w:val="center"/>
        <w:rPr/>
      </w:pPr>
      <w:r>
        <w:rPr/>
        <w:t>说明：本表请专业教师、申报主编及副主编的申请者填写，教材目录见附件</w:t>
      </w:r>
      <w:r>
        <w:rPr/>
        <w:t>2</w:t>
      </w:r>
      <w:r>
        <w:rPr/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1"/>
        <w:gridCol w:w="947"/>
        <w:gridCol w:w="1526"/>
        <w:gridCol w:w="947"/>
        <w:gridCol w:w="2208"/>
      </w:tblGrid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填 表 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学    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地  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邮  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电    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传  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E-mai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调查教材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整体质量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优秀      良好      一般      差</w:t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修订必要性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本教材是否需要修订：  是            否</w:t>
            </w:r>
          </w:p>
        </w:tc>
      </w:tr>
      <w:tr>
        <w:trPr>
          <w:trHeight w:val="397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教材结构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重大缺陷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前后逻辑关系安排不当之处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应该增减的内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教材知识点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请指出错误、不当的知识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请指出教材中已被淘汰或需要更新的知识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意见和建议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关于本门课程教材以及全套教材的意见和建议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其他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若填写内容较多，可另附页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 xml:space="preserve">2  </w:t>
      </w:r>
      <w:r>
        <w:rPr>
          <w:rFonts w:ascii="宋体;SimSun" w:hAnsi="宋体;SimSun" w:cs="宋体;SimSun"/>
          <w:b/>
          <w:bCs/>
          <w:sz w:val="24"/>
        </w:rPr>
        <w:t>全国高职高专医学影像技术专业第二轮卫生部规划教材</w:t>
      </w:r>
      <w:r>
        <w:rPr/>
        <w:t>目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620"/>
        <w:gridCol w:w="2293"/>
      </w:tblGrid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书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主编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射物理与防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鹏程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介入放射学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作勤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超声诊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进祝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医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韩建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荣福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检查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袁聿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陈本佳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诊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兴武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设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祥国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影像电子学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小芳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成像原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月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萌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射治疗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韩俊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力军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3  </w:t>
      </w:r>
      <w:r>
        <w:rPr>
          <w:b/>
          <w:sz w:val="24"/>
        </w:rPr>
        <w:t>全国高职高专医学影像技术专业第三轮卫生部规划教材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主编、副主编、编者遴选标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次修订工作本着“质量第一”的原则，选择学科内最优秀的申报者担任主编和副主编。同时，坚持“学科发展和人才培养”原则，让尽可能多的地区和院校的优秀教师参与教材编写工作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热爱教学事业，积极参与教学改革，特别是课程体系、教学内容及教学方法的改革，熟悉本专业人才培养目标和教材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主编、副主编、编者相应具备的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具有丰富的教学经验，熟悉本专业教材，本学科高职高专教学理论讲授</w:t>
      </w:r>
      <w:r>
        <w:rPr>
          <w:sz w:val="24"/>
        </w:rPr>
        <w:t>10</w:t>
      </w:r>
      <w:r>
        <w:rPr>
          <w:sz w:val="24"/>
        </w:rPr>
        <w:t>年以上；有较深的学术造诣，较高的写作水平，近</w:t>
      </w:r>
      <w:r>
        <w:rPr>
          <w:sz w:val="24"/>
        </w:rPr>
        <w:t>5</w:t>
      </w:r>
      <w:r>
        <w:rPr>
          <w:sz w:val="24"/>
        </w:rPr>
        <w:t>年内担任过教育部、卫生部规划教材主编或副主编；不从事本专业课程教学的教师不能担任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主编应具有教授职称，具有省部级及以上层次课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主编应在本学科享有一定的威望，具有较强的组织能力，作风正派，能发扬学术民主，善于团结同志，责任心强，具有奉献精神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上版教材主编继续申报者，根据调研若对教材评价良好，原则上继续担任主编；评价较差或因其他原因不能继续担任主编的教材更换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国家精品课程负责人申报主编、副主编者优先考虑；条件相当的申报者，有编写大纲和调查表者优先考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副主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教学经验，熟悉本专业教材，本学科高职高专教学理论讲授</w:t>
      </w:r>
      <w:r>
        <w:rPr>
          <w:sz w:val="24"/>
        </w:rPr>
        <w:t>5</w:t>
      </w:r>
      <w:r>
        <w:rPr>
          <w:sz w:val="24"/>
        </w:rPr>
        <w:t>年以上；具有较深的学术造诣，较高的写作水平，近</w:t>
      </w:r>
      <w:r>
        <w:rPr>
          <w:sz w:val="24"/>
        </w:rPr>
        <w:t>5</w:t>
      </w:r>
      <w:r>
        <w:rPr>
          <w:sz w:val="24"/>
        </w:rPr>
        <w:t>年内有教材编写经历；不从事本专业课程教学的教师不能担任副主编或编者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副主编应具有副教授及以上职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副主编应具有较强的团队合作意识，能主动配合、支持主编，保质保量按时完成分配的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副主编在总体申报的基础上确定。原副主编若继续申报，并得到主编的认可和推荐，可继续担任副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编者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的教学经验，熟悉本专业教材，担任本学科高职高专教学理论讲授</w:t>
      </w:r>
      <w:r>
        <w:rPr>
          <w:sz w:val="24"/>
        </w:rPr>
        <w:t>3</w:t>
      </w:r>
      <w:r>
        <w:rPr>
          <w:sz w:val="24"/>
        </w:rPr>
        <w:t>年以上；有较深的学术造诣，较高的写作水平，有教材编写经历；不从事本专业课程教学的教师不能担任编者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编者应具有中级及以上职称，在校内为本学科教学骨干、学术带头人，踏实肯干，作风正派，责任心强，具有奉献精神，能够主动配合主编开展工作，健康状况良好。原则上，鼓励在教学一线的中青年教师多参与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凡参加推荐编写人员的单位应能在时间、人员、经费方面给予一定的支持，并在教学中使用本教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在申报参编时，请结合参编学校课程开设情况，未开设的课程请勿申报参编。每门课程每校只限一人申报参编，每人只限申报一门课程的编写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、凡承担本套规划教材编写任务者，在编写期间以及教材出版后</w:t>
      </w:r>
      <w:r>
        <w:rPr>
          <w:sz w:val="24"/>
        </w:rPr>
        <w:t>2</w:t>
      </w:r>
      <w:r>
        <w:rPr>
          <w:sz w:val="24"/>
        </w:rPr>
        <w:t>年内不得参与其他出版社同类教材的编写，或将其教材内容交由其他出版单位出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本教材的编写时间是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，</w:t>
      </w:r>
      <w:r>
        <w:rPr>
          <w:sz w:val="24"/>
        </w:rPr>
        <w:t>2014</w:t>
      </w:r>
      <w:r>
        <w:rPr>
          <w:sz w:val="24"/>
        </w:rPr>
        <w:t>年出版。为确保学校按时用书，在编写期间有中长期出国或其他任务者，不宜担任主编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 xml:space="preserve">4  </w:t>
      </w:r>
      <w:r>
        <w:rPr>
          <w:b/>
          <w:sz w:val="24"/>
        </w:rPr>
        <w:t>全国高职高专医学影像技术专业第三轮卫生部规划教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主编、副主编以及编者推荐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拟编教材名称：＿＿＿＿＿＿＿＿＿＿＿＿＿＿＿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046"/>
        <w:gridCol w:w="696"/>
        <w:gridCol w:w="1221"/>
        <w:gridCol w:w="697"/>
        <w:gridCol w:w="1046"/>
        <w:gridCol w:w="755"/>
        <w:gridCol w:w="1695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1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宅电话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简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776"/>
        <w:gridCol w:w="2809"/>
      </w:tblGrid>
      <w:tr>
        <w:trPr>
          <w:trHeight w:val="34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专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成绩</w:t>
            </w:r>
          </w:p>
        </w:tc>
      </w:tr>
      <w:tr>
        <w:trPr>
          <w:trHeight w:val="34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参编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48"/>
        <w:gridCol w:w="1201"/>
        <w:gridCol w:w="2785"/>
        <w:gridCol w:w="1764"/>
      </w:tblGrid>
      <w:tr>
        <w:trPr>
          <w:trHeight w:val="34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科研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893"/>
        <w:gridCol w:w="3111"/>
      </w:tblGrid>
      <w:tr>
        <w:trPr>
          <w:trHeight w:val="3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（包括项目编号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单位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意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意  见：同意      不同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推荐为：主编      副主编      编者</w:t>
      </w:r>
    </w:p>
    <w:p>
      <w:pPr>
        <w:pStyle w:val="Normal"/>
        <w:snapToGrid w:val="false"/>
        <w:spacing w:lineRule="auto" w:line="360"/>
        <w:ind w:firstLine="4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名：            （单位盖章）</w:t>
      </w:r>
    </w:p>
    <w:p>
      <w:pPr>
        <w:pStyle w:val="Normal"/>
        <w:snapToGrid w:val="false"/>
        <w:spacing w:lineRule="auto" w:line="360"/>
        <w:ind w:firstLine="46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年    月 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注：此表复印有效。如内容较多，可附另页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 xml:space="preserve">5  </w:t>
      </w:r>
      <w:r>
        <w:rPr>
          <w:b/>
          <w:sz w:val="24"/>
        </w:rPr>
        <w:t>第全国高职高专医学影像技术专业第三轮卫生部规划教材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推荐编委汇总表</w:t>
      </w:r>
    </w:p>
    <w:p>
      <w:pPr>
        <w:pStyle w:val="Normal"/>
        <w:jc w:val="center"/>
        <w:rPr/>
      </w:pPr>
      <w:r>
        <w:rPr/>
        <w:t>（学校开设的课程请申报，未开设的课程请勿申报；每门课程每校只限报一人参编，每人只限申报一门课程的编写。此表请认真填写。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06"/>
        <w:gridCol w:w="976"/>
        <w:gridCol w:w="977"/>
        <w:gridCol w:w="1322"/>
        <w:gridCol w:w="1913"/>
        <w:gridCol w:w="1125"/>
      </w:tblGrid>
      <w:tr>
        <w:trPr>
          <w:trHeight w:val="4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课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编教材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请主编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副主编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编者</w:t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学校盖章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6  </w:t>
      </w:r>
      <w:r>
        <w:rPr>
          <w:b/>
          <w:sz w:val="24"/>
        </w:rPr>
        <w:t>全国高职高专医学影像技术专业第三轮卫生部规划教材</w:t>
      </w:r>
    </w:p>
    <w:p>
      <w:pPr>
        <w:pStyle w:val="Normal"/>
        <w:spacing w:lineRule="auto" w:line="360"/>
        <w:jc w:val="center"/>
        <w:rPr/>
      </w:pPr>
      <w:r>
        <w:rPr/>
        <w:t>拟编教材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7"/>
        <w:gridCol w:w="2498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序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书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次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射物理与防护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介入放射学基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超声诊断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医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检查技术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诊断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设备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影像电子学基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学影像成像原理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射治疗技术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除上述</w:t>
      </w:r>
      <w:r>
        <w:rPr/>
        <w:t>10</w:t>
      </w:r>
      <w:r>
        <w:rPr/>
        <w:t>种教材外，如拟增加品种可一并申报（在新报书名中予以标识），经教材评审委员会审核后确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13:00Z</dcterms:created>
  <dc:creator>Administrator</dc:creator>
  <dc:description/>
  <cp:keywords/>
  <dc:language>en-US</dc:language>
  <cp:lastModifiedBy>Administrator</cp:lastModifiedBy>
  <cp:lastPrinted>2012-11-05T10:32:00Z</cp:lastPrinted>
  <dcterms:modified xsi:type="dcterms:W3CDTF">2012-11-05T02:32:00Z</dcterms:modified>
  <cp:revision>185</cp:revision>
  <dc:subject/>
  <dc:title/>
</cp:coreProperties>
</file>