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编写年鉴工作要求</w:t>
      </w:r>
    </w:p>
    <w:p>
      <w:pPr>
        <w:pStyle w:val="Contents2"/>
        <w:rPr/>
      </w:pPr>
      <w:r>
        <w:rPr>
          <w:rFonts w:eastAsia="Times New Roman"/>
        </w:rPr>
        <w:t xml:space="preserve">    </w:t>
      </w:r>
      <w:r>
        <w:rPr/>
        <w:t>年鉴是记载我校一年来教学、科研、管理等工作中发生的重大事件和发展概况</w:t>
      </w:r>
      <w:r>
        <w:rPr/>
        <w:t>,</w:t>
      </w:r>
      <w:r>
        <w:rPr/>
        <w:t>系统总结一年来工作经验和教训的资料性工具书</w:t>
      </w:r>
      <w:r>
        <w:rPr/>
        <w:t>,</w:t>
      </w:r>
      <w:r>
        <w:rPr/>
        <w:t>它是记录学校发展轨迹的重要参考历史性资料。</w:t>
      </w:r>
      <w:r>
        <w:rPr/>
        <w:t>2012</w:t>
      </w:r>
      <w:r>
        <w:rPr/>
        <w:t>年我校年鉴共分为学校概况、党建工作、纪检监察工作、宣传思想工作、教育教学工作、科研工作、学生工作、招生工作、外事工作、后勤保障工作、安全保卫工作等十一部分及相关表格。为了更圆满的完成</w:t>
      </w:r>
      <w:r>
        <w:rPr/>
        <w:t>2012</w:t>
      </w:r>
      <w:r>
        <w:rPr/>
        <w:t>年年鉴编写和归档工作，现将各部门提供材料和表格列表如下：</w:t>
      </w:r>
    </w:p>
    <w:tbl>
      <w:tblPr>
        <w:tblW w:w="93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520"/>
        <w:gridCol w:w="5400"/>
      </w:tblGrid>
      <w:tr>
        <w:trPr>
          <w:trHeight w:val="45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门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年鉴提供部分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提供表格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办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概况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事记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机构沿革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重要讲话汇编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市级以上集体奖励情况统计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得市级以上个人奖励情况统计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办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建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领导班子成员基本情况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职中层干部自然情况登记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职中层干部自然情况登记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处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职工总数报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级技术职称教师名册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优秀名单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构设置一览表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察审计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纪检监察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委宣传部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思想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校文明杯获奖情况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春季学期校历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秋季学期校历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颁发奖项统计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级课程目录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专业设置表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人教育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教学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合办学明细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教处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“十二五”科研规划项目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结题的省级教研和科研课题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科研、社科类结题课题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科学“十二五”规划</w:t>
            </w:r>
            <w:r>
              <w:rPr>
                <w:rFonts w:cs="宋体;SimSun" w:ascii="宋体;SimSun" w:hAnsi="宋体;SimSun"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立项课题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级教研课题立项名单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发表论文统计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工正式出版教材统计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情况统计分析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管理人员统计分析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校生统计表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事业发展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生及就业工作统计表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馆藏书量统计表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勤保障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事办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事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卫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保卫工作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财处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决算一览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预算一览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资产情况统计表</w:t>
            </w:r>
          </w:p>
        </w:tc>
      </w:tr>
      <w:tr>
        <w:trPr>
          <w:trHeight w:val="285" w:hRule="atLeast"/>
        </w:trPr>
        <w:tc>
          <w:tcPr>
            <w:tcW w:w="1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面积一览表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具体填写要求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页面设置：上、下页边距</w:t>
      </w:r>
      <w:r>
        <w:rPr>
          <w:sz w:val="24"/>
        </w:rPr>
        <w:t>2.5</w:t>
      </w:r>
      <w:r>
        <w:rPr>
          <w:sz w:val="24"/>
        </w:rPr>
        <w:t>厘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左、右</w:t>
      </w:r>
      <w:r>
        <w:rPr>
          <w:sz w:val="24"/>
        </w:rPr>
        <w:t>2</w:t>
      </w:r>
      <w:r>
        <w:rPr>
          <w:sz w:val="24"/>
        </w:rPr>
        <w:t>厘米；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字体：正文宋体小四，题头</w:t>
      </w:r>
      <w:r>
        <w:rPr>
          <w:sz w:val="24"/>
        </w:rPr>
        <w:t>2</w:t>
      </w:r>
      <w:r>
        <w:rPr>
          <w:sz w:val="24"/>
        </w:rPr>
        <w:t>号黑体加粗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sz w:val="24"/>
        </w:rPr>
        <w:t>、小标题四号宋体加中括号加粗，如：</w:t>
      </w: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关注民生，落实暖心工程</w:t>
      </w:r>
      <w:r>
        <w:rPr>
          <w:rFonts w:ascii="宋体;SimSun" w:hAnsi="宋体;SimSun" w:cs="宋体;SimSun"/>
          <w:sz w:val="24"/>
        </w:rPr>
        <w:t>】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重要活动要加入一张具有代表性的照片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与归档文件同时上交电子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表格横版，在右下角标注制表部门，五号宋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9628" w:leader="dot"/>
      </w:tabs>
      <w:spacing w:lineRule="auto" w:line="360"/>
      <w:jc w:val="left"/>
    </w:pPr>
    <w:rPr>
      <w:smallCaps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46:00Z</dcterms:created>
  <dc:creator>User</dc:creator>
  <dc:description/>
  <cp:keywords/>
  <dc:language>en-US</dc:language>
  <cp:lastModifiedBy>User</cp:lastModifiedBy>
  <dcterms:modified xsi:type="dcterms:W3CDTF">2011-11-23T07:35:00Z</dcterms:modified>
  <cp:revision>1</cp:revision>
  <dc:subject/>
  <dc:title>2012年编写年鉴工作要求</dc:title>
</cp:coreProperties>
</file>