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职业教育培训中心</w:t>
      </w:r>
      <w:r>
        <w:rPr>
          <w:rFonts w:eastAsia="黑体;SimHei" w:cs="宋体;SimSun" w:ascii="黑体;SimHei" w:hAnsi="黑体;SimHei"/>
          <w:sz w:val="32"/>
          <w:szCs w:val="32"/>
        </w:rPr>
        <w:t>2011</w:t>
      </w:r>
      <w:r>
        <w:rPr>
          <w:rFonts w:ascii="黑体;SimHei" w:hAnsi="黑体;SimHei" w:cs="宋体;SimSun" w:eastAsia="黑体;SimHei"/>
          <w:sz w:val="32"/>
          <w:szCs w:val="32"/>
        </w:rPr>
        <w:t>年</w:t>
      </w:r>
      <w:r>
        <w:rPr>
          <w:rFonts w:eastAsia="黑体;SimHei" w:cs="宋体;SimSun" w:ascii="黑体;SimHei" w:hAnsi="黑体;SimHei"/>
          <w:sz w:val="32"/>
          <w:szCs w:val="32"/>
        </w:rPr>
        <w:t>11</w:t>
      </w:r>
      <w:r>
        <w:rPr>
          <w:rFonts w:ascii="黑体;SimHei" w:hAnsi="黑体;SimHei" w:cs="宋体;SimSun" w:eastAsia="黑体;SimHei"/>
          <w:sz w:val="32"/>
          <w:szCs w:val="32"/>
        </w:rPr>
        <w:t>月至</w:t>
      </w:r>
      <w:r>
        <w:rPr>
          <w:rFonts w:eastAsia="黑体;SimHei" w:cs="宋体;SimSun" w:ascii="黑体;SimHei" w:hAnsi="黑体;SimHei"/>
          <w:sz w:val="32"/>
          <w:szCs w:val="32"/>
        </w:rPr>
        <w:t>2012</w:t>
      </w:r>
      <w:r>
        <w:rPr>
          <w:rFonts w:ascii="黑体;SimHei" w:hAnsi="黑体;SimHei" w:cs="宋体;SimSun" w:eastAsia="黑体;SimHei"/>
          <w:sz w:val="32"/>
          <w:szCs w:val="32"/>
        </w:rPr>
        <w:t>年</w:t>
      </w:r>
      <w:r>
        <w:rPr>
          <w:rFonts w:eastAsia="黑体;SimHei" w:cs="宋体;SimSun" w:ascii="黑体;SimHei" w:hAnsi="黑体;SimHei"/>
          <w:sz w:val="32"/>
          <w:szCs w:val="32"/>
        </w:rPr>
        <w:t>7</w:t>
      </w:r>
      <w:r>
        <w:rPr>
          <w:rFonts w:ascii="黑体;SimHei" w:hAnsi="黑体;SimHei" w:cs="宋体;SimSun" w:eastAsia="黑体;SimHei"/>
          <w:sz w:val="32"/>
          <w:szCs w:val="32"/>
        </w:rPr>
        <w:t>月材料目录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"/>
        <w:gridCol w:w="1607"/>
        <w:gridCol w:w="5029"/>
        <w:gridCol w:w="936"/>
        <w:gridCol w:w="743"/>
        <w:gridCol w:w="735"/>
        <w:gridCol w:w="615"/>
        <w:gridCol w:w="15"/>
      </w:tblGrid>
      <w:tr>
        <w:trPr>
          <w:tblHeader w:val="true"/>
          <w:trHeight w:val="285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材料名称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材料类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纸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物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吉林省基层卫生急救技能大赛培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1.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份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b/>
                <w:b/>
              </w:rPr>
            </w:pPr>
            <w:r>
              <w:rPr>
                <w:bCs/>
                <w:kern w:val="0"/>
              </w:rPr>
              <w:t>1.</w:t>
            </w:r>
            <w:r>
              <w:rPr>
                <w:rFonts w:cs="宋体;SimSun"/>
                <w:b/>
              </w:rPr>
              <w:t>省厅文件：</w:t>
            </w:r>
            <w:r>
              <w:rPr>
                <w:rFonts w:cs="宋体;SimSun"/>
              </w:rPr>
              <w:t>吉林省基层卫生急救技能大赛实施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341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b/>
              </w:rPr>
              <w:t>市卫生局文件：</w:t>
            </w:r>
            <w:r>
              <w:rPr/>
              <w:t>长春市参加全省基层卫生急救技能大赛实施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学校</w:t>
            </w:r>
            <w:r>
              <w:rPr>
                <w:rFonts w:ascii="宋体;SimSun" w:hAnsi="宋体;SimSun" w:cs="宋体;SimSun"/>
                <w:szCs w:val="21"/>
              </w:rPr>
              <w:t>关于参加全省基层卫生急救技能大赛培训工作实施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急救技能大赛培训工作具体安排（课表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急救技能大赛参赛人员名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 xml:space="preserve">急救技能大赛评分标准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 xml:space="preserve">急救技能大赛培训所需物品清单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 xml:space="preserve">培训经费预算及经费申请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急救技能大赛报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 xml:space="preserve">活动照片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获奖证书（</w:t>
            </w:r>
            <w:r>
              <w:rPr>
                <w:rFonts w:ascii="宋体;SimSun" w:hAnsi="宋体;SimSun" w:cs="宋体;SimSun"/>
                <w:b/>
                <w:szCs w:val="21"/>
              </w:rPr>
              <w:t>卫生局存留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0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吉林省（长春地区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社区卫生人员实践技能考核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1.12.19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卫生局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长春市社区卫生人员岗位培训技能考核的通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18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吉林省（长春地区）社区护士实践技能考核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人员名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考教师统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考核费用统计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</w:t>
            </w:r>
            <w:r>
              <w:rPr>
                <w:rFonts w:ascii="宋体;SimSun" w:hAnsi="宋体;SimSun" w:cs="宋体;SimSun"/>
                <w:szCs w:val="21"/>
              </w:rPr>
              <w:t xml:space="preserve">物品清单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核标准等材料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份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考核准考证领取单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考试照片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吉林省（长春地区）社区卫生人员岗位培训统一考试（理论）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1.12.2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卫生局关于组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全市社区卫生技术人员理论考试通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285" w:hRule="atLeast"/>
          <w:cantSplit w:val="true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社区卫生人员岗位培训统一考试学校实施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考场安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考人员守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试人数统计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考试费用预算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考人员名单及监考费用统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准考证（复印件）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准考证领取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考人员签到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考试照片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吉林省（长春地区）社区、乡镇全科医师转岗理论考试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.6.2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实施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加考试人员名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考人员名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考试费用预算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准考证领取单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场安排及考场信息材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 xml:space="preserve">考试照片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长春市人口宏观管理与决策信息系统培训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2.2.28-2.29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举办长春市人口宏观管理与信息系统培训班通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</w:rPr>
              <w:t>我校</w:t>
            </w:r>
            <w:r>
              <w:rPr>
                <w:rFonts w:ascii="宋体;SimSun" w:hAnsi="宋体;SimSun" w:cs="宋体;SimSun"/>
              </w:rPr>
              <w:t>组织《长春市人口宏观管理》</w:t>
            </w:r>
            <w:r>
              <w:rPr>
                <w:rFonts w:ascii="宋体;SimSun" w:hAnsi="宋体;SimSun" w:cs="宋体;SimSun"/>
                <w:szCs w:val="21"/>
              </w:rPr>
              <w:t>工作实施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培训班学员餐费申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住宿人员名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文件领取登记表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会人员回执信息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签到薄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教材（用户手册）两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 xml:space="preserve">培训班照片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韩国医院优质服务的理念与实践讲座》培训班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.3.9-3.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卫生局《关于邀请韩国专家举办医院优质服务培训的通知》文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员签到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举办《韩国医院优质服务讲座》工作实施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韩国</w:t>
            </w:r>
            <w:r>
              <w:rPr>
                <w:rFonts w:cs="宋体;SimSun" w:ascii="宋体;SimSun" w:hAnsi="宋体;SimSun"/>
                <w:kern w:val="0"/>
                <w:szCs w:val="21"/>
              </w:rPr>
              <w:t>KHC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培训人员信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举办韩国医院优质服务讲座报道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 xml:space="preserve">培训班照片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吉林省《国家基本药物临床应用培训》总体材料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1.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1.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卫生厅开展《国家基本药物临床应用培训》文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承办《国家基本药物临床应用》面授培训计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《国家基本药物临床应用》培训实施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国家基本药物临床应用培训》第一次会议纪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国家基本药物临床应用培训》第二次会议纪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国家基本药物临床应用培训》第三次会议纪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药物临床应用培训班的报道（学校内网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《国家基本药物临床应用》培训总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吉林省《国家基本药物临床应用》培训计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.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度参加培训的学员网上交作业及试卷的通知（外网通知）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一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0.31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.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《国家基本药物临床应用》培训教学安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一期至第五期基本药物临床应用培训班通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二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.22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.2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国家基本药物临床应用培训班学员须知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一期至第五期基本药物临床应用培训人员名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三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1.29—12.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一期至第五期基本药物临床应用培训班报到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一期至第五期基本药物临床应用培训班签到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四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.6—12.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第一期至第五期培训班学员学习讨论记录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各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期临床应用培训班学员学习调查总结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五期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.21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2.2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525" w:hanging="5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各期培训照片（开班仪式、教师授课、学员讨论）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乡镇卫生人员培训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总体材料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.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至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.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省卫生厅关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乡镇卫生人员培训的文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培训大纲《国家基本公共卫生服务规范》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校吉林省农村卫生人员培训项目实施方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三个班的培训经费明细表（报给卫生局）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长春市农村卫生人员培训总结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局存留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培训照片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-1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乡镇卫生院药学人员培训班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.3.14—3.2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乡镇卫生院药学人员培训通知（卫生局发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360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长春市乡镇卫生院药学人员培训班课程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长春市乡镇卫生院药学人员培训须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乡镇卫生院药学人员培训报到登记表（学员名单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乡镇卫生院药学人员培训班学员签到表（点名薄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长春市乡镇卫生院药学人员培训班试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长春市乡镇卫生院药学人员培训班成绩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外聘教师聘任合同、教案——黄玫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乡镇卫生院药学人员培训班学习情况调查表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长春市乡镇卫生院药学人员培训教材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-2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长春市乡镇卫生院公共卫生人员培训班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2012.3.21—6.20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卫生局举办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长春市乡镇卫生院公共卫生人员培训通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春市乡镇卫生院公共卫生人员培训课程安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春市乡镇卫生院公共卫生人员培训班课程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乡镇卫生院公共卫生人员培训班学员报到登记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乡镇卫生院公共卫生人员培训班签到表（点名薄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春市乡镇卫生院公共卫生人员培训班试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师自然情况一览表、聘任书、教学日历、授课计划、教案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王宏丽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乡镇卫生院公共卫生人员培训班学习情况调查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乡镇卫生院公共卫生人员培训教材及实习手册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-3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长春市乡镇卫生院管理人员培训班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12.4.23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卫生局举办长春市乡镇卫生院管理人员培训通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存留</w:t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长春市乡镇卫生院管理人员培训班课程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长春市乡镇卫生院管理人员培训班学员登记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乡镇卫生院管理人员培训班签到表（点名薄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外聘教师材料：徐春卉，万华兵，杨淑娟，杨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乡镇卫生院管理人员培训班学习情况调查表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长春市乡镇卫生院管理人员培训班课时费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长春市乡镇卫生院管理人员培训班教材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隶书" w:cs="宋体;SimSun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隶书" w:cs="宋体;SimSun" w:ascii="宋体;SimSun" w:hAnsi="宋体;SimSun"/>
                <w:b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届吉林医药职业教育集团师资培训</w:t>
            </w:r>
            <w:r>
              <w:rPr>
                <w:rFonts w:cs="宋体;SimSun" w:ascii="宋体;SimSun" w:hAnsi="宋体;SimSun"/>
                <w:b/>
                <w:sz w:val="24"/>
              </w:rPr>
              <w:t>--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吉林省中高职护理技能大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11.9.2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卫生部《医院实施优质护理服务工作标准（试行）》的通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举办吉林省中高职护理技能大赛的通知（省文件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吉林省中高职护理技能大赛实施方案（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吉林省中高职护理技能大赛组织机构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bCs/>
                <w:szCs w:val="21"/>
              </w:rPr>
              <w:t>吉林省中高职护理技能大赛（专家评委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bCs/>
                <w:szCs w:val="21"/>
              </w:rPr>
              <w:t>吉林省中高职护理技能大赛报名表（附件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吉林省中高职护理技能参赛单位信息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bCs/>
                <w:szCs w:val="21"/>
              </w:rPr>
              <w:t>确定来长医高专参赛单位及人员名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件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>吉林省中高职护理技能大赛参赛队服务志愿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参赛学校领队、指导教师、参赛选手、病人名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吉林省中高职护理技能大赛工作时间推进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吉林省中高职护理技能大赛任务分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.</w:t>
            </w:r>
            <w:r>
              <w:rPr>
                <w:rFonts w:ascii="宋体;SimSun" w:hAnsi="宋体;SimSun" w:cs="宋体;SimSun"/>
                <w:szCs w:val="21"/>
              </w:rPr>
              <w:t>吉林省中高职护理技能大赛签到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吉林省中高职护理技能大赛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用物请领、归还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.</w:t>
            </w:r>
            <w:r>
              <w:rPr>
                <w:rFonts w:ascii="宋体;SimSun" w:hAnsi="宋体;SimSun" w:cs="宋体;SimSun"/>
                <w:szCs w:val="21"/>
              </w:rPr>
              <w:t>吉林省中高职护理技能大赛日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.</w:t>
            </w:r>
            <w:r>
              <w:rPr>
                <w:rFonts w:ascii="宋体;SimSun" w:hAnsi="宋体;SimSun" w:cs="宋体;SimSun"/>
                <w:szCs w:val="21"/>
              </w:rPr>
              <w:t>吉林省中高职护理技能大赛操作程序（附件</w:t>
            </w:r>
            <w:r>
              <w:rPr>
                <w:rFonts w:cs="宋体;SimSun" w:ascii="宋体;SimSun" w:hAnsi="宋体;SimSun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.</w:t>
            </w:r>
            <w:r>
              <w:rPr>
                <w:rFonts w:ascii="宋体;SimSun" w:hAnsi="宋体;SimSun" w:cs="宋体;SimSun"/>
                <w:szCs w:val="21"/>
              </w:rPr>
              <w:t>吉林省中高职护理技能大赛评分标准及评分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.</w:t>
            </w:r>
            <w:r>
              <w:rPr>
                <w:rFonts w:ascii="宋体;SimSun" w:hAnsi="宋体;SimSun" w:cs="宋体;SimSun"/>
                <w:szCs w:val="21"/>
              </w:rPr>
              <w:t>吉林省中高职护理技能大赛开、闭幕式会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.</w:t>
            </w:r>
            <w:r>
              <w:rPr>
                <w:rFonts w:ascii="宋体;SimSun" w:hAnsi="宋体;SimSun" w:cs="宋体;SimSun"/>
                <w:szCs w:val="21"/>
              </w:rPr>
              <w:t>开幕式上级领导讲话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.</w:t>
            </w:r>
            <w:r>
              <w:rPr>
                <w:rFonts w:ascii="宋体;SimSun" w:hAnsi="宋体;SimSun" w:cs="宋体;SimSun"/>
                <w:szCs w:val="21"/>
              </w:rPr>
              <w:t>吉林省中高职护理技能大赛评委代表讲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.</w:t>
            </w:r>
            <w:r>
              <w:rPr>
                <w:rFonts w:ascii="宋体;SimSun" w:hAnsi="宋体;SimSun" w:cs="宋体;SimSun"/>
                <w:szCs w:val="21"/>
              </w:rPr>
              <w:t>吉林省中高职护理技能大赛参赛选手代表讲话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.</w:t>
            </w:r>
            <w:r>
              <w:rPr>
                <w:rFonts w:ascii="宋体;SimSun" w:hAnsi="宋体;SimSun" w:cs="宋体;SimSun"/>
                <w:szCs w:val="21"/>
              </w:rPr>
              <w:t>闭幕式张校长讲话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.</w:t>
            </w:r>
            <w:r>
              <w:rPr>
                <w:rFonts w:ascii="宋体;SimSun" w:hAnsi="宋体;SimSun" w:cs="宋体;SimSun"/>
                <w:szCs w:val="21"/>
              </w:rPr>
              <w:t>吉林省中高职护理技能大赛成绩单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.</w:t>
            </w:r>
            <w:r>
              <w:rPr>
                <w:rFonts w:ascii="宋体;SimSun" w:hAnsi="宋体;SimSun" w:cs="宋体;SimSun"/>
                <w:szCs w:val="21"/>
              </w:rPr>
              <w:t>关于对吉林省中高职护理技能大赛的表彰决定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.</w:t>
            </w:r>
            <w:r>
              <w:rPr>
                <w:rFonts w:ascii="宋体;SimSun" w:hAnsi="宋体;SimSun" w:cs="宋体;SimSun"/>
                <w:szCs w:val="21"/>
              </w:rPr>
              <w:t>吉林省中高职护理技能大赛报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.</w:t>
            </w:r>
            <w:r>
              <w:rPr>
                <w:rFonts w:ascii="宋体;SimSun" w:hAnsi="宋体;SimSun" w:cs="宋体;SimSun"/>
                <w:szCs w:val="21"/>
              </w:rPr>
              <w:t>吉林省中高职护理技能大赛影像资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录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.</w:t>
            </w:r>
            <w:r>
              <w:rPr>
                <w:rFonts w:ascii="宋体;SimSun" w:hAnsi="宋体;SimSun" w:cs="宋体;SimSun"/>
                <w:szCs w:val="21"/>
              </w:rPr>
              <w:t>吉林省中高职护理技能大赛工作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件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3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0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届吉林医药职业教育集团师资培训</w:t>
            </w:r>
            <w:r>
              <w:rPr>
                <w:rFonts w:cs="宋体;SimSun" w:ascii="宋体;SimSun" w:hAnsi="宋体;SimSun"/>
                <w:b/>
                <w:sz w:val="24"/>
              </w:rPr>
              <w:t>--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美国澳洲医护访学交流会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012.6.2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“</w:t>
            </w:r>
            <w:r>
              <w:rPr>
                <w:rFonts w:ascii="宋体;SimSun" w:hAnsi="宋体;SimSun" w:cs="宋体;SimSun"/>
                <w:szCs w:val="21"/>
              </w:rPr>
              <w:t>第三届吉林医药职业教育集团师资培训”邀请函（含活动细则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szCs w:val="21"/>
              </w:rPr>
              <w:t>邀请函扫描件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个单位样稿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Cs/>
                <w:szCs w:val="21"/>
              </w:rPr>
              <w:t>参会单位回执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个单位样稿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Cs/>
                <w:szCs w:val="21"/>
              </w:rPr>
              <w:t>参会单位及代表人数汇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美国澳洲医护访学交流会议会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美国澳洲医护访学交流会议主持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澳洲医护访学交流发言稿（说稿及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szCs w:val="21"/>
              </w:rPr>
              <w:t>美国医护访学交流发言稿（说稿及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宋体;SimSun" w:ascii="隶书" w:hAnsi="隶书"/>
                <w:b/>
                <w:bCs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szCs w:val="21"/>
              </w:rPr>
              <w:t>美国澳洲医护访学交流会议报道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隶书" w:hAnsi="隶书" w:eastAsia="隶书" w:cs="隶书"/>
                <w:b/>
                <w:b/>
                <w:bCs/>
                <w:kern w:val="0"/>
                <w:sz w:val="24"/>
              </w:rPr>
            </w:pPr>
            <w:r>
              <w:rPr>
                <w:rFonts w:eastAsia="隶书" w:cs="隶书" w:ascii="隶书" w:hAnsi="隶书"/>
                <w:b/>
                <w:bCs/>
                <w:kern w:val="0"/>
                <w:sz w:val="24"/>
              </w:rPr>
              <w:t>√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Calibri;Times New Roman" w:hAnsi="Calibri;Times New Roman" w:cs="宋体;SimSun"/>
          <w:kern w:val="0"/>
          <w:sz w:val="24"/>
        </w:rPr>
        <w:t>说明：上述材料主要为</w:t>
      </w:r>
      <w:r>
        <w:rPr>
          <w:rFonts w:ascii="Calibri;Times New Roman" w:hAnsi="Calibri;Times New Roman" w:cs="Calibri;Times New Roman" w:eastAsia="Calibri;Times New Roma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目前部门已有的材料；</w:t>
      </w:r>
    </w:p>
    <w:p>
      <w:pPr>
        <w:pStyle w:val="Normal"/>
        <w:widowControl/>
        <w:ind w:firstLine="25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标注“※”为根据工作实际添加的材料；</w:t>
      </w:r>
    </w:p>
    <w:p>
      <w:pPr>
        <w:pStyle w:val="Normal"/>
        <w:widowControl/>
        <w:ind w:firstLine="25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对照汇编本部门不缺少材料；</w:t>
      </w:r>
    </w:p>
    <w:p>
      <w:pPr>
        <w:pStyle w:val="Normal"/>
        <w:widowControl/>
        <w:ind w:firstLine="25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40"/>
        <w:ind w:firstLine="4620"/>
        <w:rPr/>
      </w:pPr>
      <w:r>
        <w:rPr>
          <w:rFonts w:ascii="宋体;SimSun" w:hAnsi="宋体;SimSun" w:cs="宋体;SimSun"/>
          <w:sz w:val="28"/>
          <w:szCs w:val="28"/>
        </w:rPr>
        <w:t xml:space="preserve">职业教育培训中心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567" w:top="851" w:footer="28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35:00Z</dcterms:created>
  <dc:creator>李铭辉</dc:creator>
  <dc:description/>
  <cp:keywords/>
  <dc:language>en-US</dc:language>
  <cp:lastModifiedBy>lishuhui</cp:lastModifiedBy>
  <cp:lastPrinted>2012-07-04T14:52:00Z</cp:lastPrinted>
  <dcterms:modified xsi:type="dcterms:W3CDTF">2012-07-26T11:58:00Z</dcterms:modified>
  <cp:revision>76</cp:revision>
  <dc:subject/>
  <dc:title>人才培养工作评估指标体系分解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