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党委办公室归学校档案目录</w:t>
      </w:r>
    </w:p>
    <w:p>
      <w:pPr>
        <w:pStyle w:val="Normal"/>
        <w:ind w:firstLine="482"/>
        <w:rPr>
          <w:rFonts w:ascii="宋体;SimSun" w:hAnsi="宋体;SimSun" w:cs="宋体;SimSun"/>
          <w:b/>
          <w:b/>
          <w:kern w:val="0"/>
          <w:sz w:val="24"/>
          <w:szCs w:val="44"/>
        </w:rPr>
      </w:pPr>
      <w:r>
        <w:rPr>
          <w:rFonts w:cs="宋体;SimSun" w:ascii="宋体;SimSun" w:hAnsi="宋体;SimSun"/>
          <w:b/>
          <w:kern w:val="0"/>
          <w:sz w:val="24"/>
          <w:szCs w:val="4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11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311"/>
        <w:gridCol w:w="2755"/>
      </w:tblGrid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序号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归 档 范 围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备 注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荣获市级以上的先进集体奖状、奖证、奖杯、奖牌、奖旗等（入校史馆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46"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</w:rPr>
              <w:t xml:space="preserve">   </w:t>
            </w: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6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校党委会、常委、党委扩大会、书记校长碰头会、会议记录、纪要、决议及会议讨论通过的文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28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委工作计划、报告、总结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4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校党委颁布的决定、条例、办法、指示、批转、通报和重要通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6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校党委和上级党委有关调研、检察、巡视校园工作形成的文件及典型材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1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6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委规章制度及有关规定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7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7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以党委名义召开的工作会议材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8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委负责同志在校内的重要讲话稿和参加上级召开会议发言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校办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校长讲话汇编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9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委大事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完成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1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群系统启用、停止印章和印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校办保存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1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群系统重要统计材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完成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1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年度统计报表（党内统计报表、党建基本情况报表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完成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1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委工作简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完成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1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 xml:space="preserve">本校党代会文件材料                               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下一步体现民主管理需要做的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1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本校统战工作计划、总结、决定、报告、通告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2"/>
                <w:szCs w:val="32"/>
              </w:rPr>
              <w:t>完成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16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统战工作情况调查、典型材料、统计报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17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本校各级人大代表、政协委员名单及审批材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名单完成，审批材料需进一步收集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18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校工作计划、总结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19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151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本校组织工作计划、总结、决定、报告、调查材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24"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2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62" w:leader="none"/>
              </w:tabs>
              <w:ind w:right="689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本校组织机构设置、变动的报告及决定、批复、通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2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副处级以上干部任免、调动和离休报告、决定、批复、通知等（包括上级批准的、要附任免呈报表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2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副处级以上干部名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2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重要的群众来信、来访及处理材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近年没有来信来访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2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委各部、委、各总支部报党委工作的计划、报告、请示及批复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2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委保密、秘书工作的有关文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此项工作已转至校办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26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上级党组织针对本校党的建设的文件材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27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理论学习、实践的决定、通知、计划、总结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理论中心组学习工作已转至宣传部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28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落实政策的有关材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近年没有需要落实的政策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29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总支部、支部改选报告、审批材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各总支、支部委员名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员、发展新党员、预备党员转正名册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关于吸收新党员、预备党员转正或取消资格、党员退党的文件材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3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上级针对本校组织工作的指示、决定、通知、简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4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上级关于统战工作的文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5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港、澳、台和侨务、少数民族工作材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没有相关人士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6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各民主党派成员和负责人名册及审批材料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7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统战工作重要会议记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8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上级针对本党校工作的文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无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9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校会议记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实现二级管理以后，党办负责统筹，系里具体落实</w:t>
            </w:r>
          </w:p>
        </w:tc>
      </w:tr>
      <w:tr>
        <w:trPr>
          <w:trHeight w:val="367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40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校各期培训学员名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540" w:firstLine="540"/>
        <w:rPr>
          <w:sz w:val="30"/>
          <w:szCs w:val="30"/>
        </w:rPr>
      </w:pPr>
      <w:r>
        <w:rPr>
          <w:sz w:val="30"/>
          <w:szCs w:val="30"/>
        </w:rPr>
        <w:t>以上为学校规定的归档目录，通过工作的不断完善，党办认为还应有以下材料归入学校档案：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6578"/>
        <w:gridCol w:w="2716"/>
      </w:tblGrid>
      <w:tr>
        <w:trPr>
          <w:trHeight w:val="2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序号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归 档 范 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备 注</w:t>
            </w:r>
          </w:p>
        </w:tc>
      </w:tr>
      <w:tr>
        <w:trPr>
          <w:trHeight w:val="2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干部选拔任用工作材料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2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委成员名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2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委成员述职报告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2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4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后备干部选拔、管理工作相关材料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2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三帮扶工作材料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2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6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离退工作相关材料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2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7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综合治理工作相关材料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  <w:tr>
        <w:trPr>
          <w:trHeight w:val="27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8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党费收缴票据汇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完成</w:t>
            </w:r>
          </w:p>
        </w:tc>
      </w:tr>
    </w:tbl>
    <w:p>
      <w:pPr>
        <w:pStyle w:val="Normal"/>
        <w:widowControl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41:00Z</dcterms:created>
  <dc:creator>user</dc:creator>
  <dc:description/>
  <cp:keywords/>
  <dc:language>en-US</dc:language>
  <cp:lastModifiedBy>User</cp:lastModifiedBy>
  <cp:lastPrinted>2012-07-23T11:28:00Z</cp:lastPrinted>
  <dcterms:modified xsi:type="dcterms:W3CDTF">2012-07-23T03:29:00Z</dcterms:modified>
  <cp:revision>8</cp:revision>
  <dc:subject/>
  <dc:title>党委办公室归学校档案目录</dc:title>
</cp:coreProperties>
</file>