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校长办公室存档材料</w:t>
      </w:r>
      <w:r>
        <w:rPr/>
        <w:t>（</w:t>
      </w:r>
      <w:r>
        <w:rPr/>
        <w:t>XZ</w:t>
      </w:r>
      <w:r>
        <w:rPr/>
        <w:t>）</w:t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900"/>
        <w:gridCol w:w="1980"/>
      </w:tblGrid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归 档 范 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管期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1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否存档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校性的规章制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（校史馆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年度工作计划、总结、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办公会、校长书记碰头会议记录、纪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领导专题会议记录、纪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校教师节等重大纪念日活动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大中专基层统计报表、高职高专人才培养状态数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教育事业规划、计划及上级批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（十二五规划）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党和国家领导人、上级主管单位、著名人物来校视察、检查、访问活动形成的题词、讲话等重要材料（题词入校史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向上级的请示及其批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（校字文件形式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重要的协议书、合同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有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有关全校性工作的调查材料和经验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启用印章的文件及印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形成的各种校字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大事记、组织机构沿革、年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校史、校庆工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校对省以上领导重要批示和结果等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本校征用土地的文件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关于专业设置的报告、批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专业评估、申报、审批材料建设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永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（</w:t>
            </w:r>
            <w:r>
              <w:rPr>
                <w:kern w:val="0"/>
                <w:szCs w:val="21"/>
              </w:rPr>
              <w:t>文件形式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上级针对我校学科、专业设置、实验室建设的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我校教学工作的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课程建设方面的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级针对本校行政管理的综合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会议记录、纪要、简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领导在会上的重要讲话和参加校外会议发言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学校关于学费、专业、学历证明等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关于迎新，开学、毕业典礼等其他活动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办公室工作计划、总结、报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全校性的工作会议、座谈会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本校与国内单位协作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校各类年统计报表及重要资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校友通讯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校友捐赠的重要物品（入校史馆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校友会工作的其他重要文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群众来信来访文件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计划生育工作相关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长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归档的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以上存档材料“无”的条目为当年没有发生事件，在</w:t>
      </w:r>
      <w:r>
        <w:rPr/>
        <w:t>2011</w:t>
      </w:r>
      <w:r>
        <w:rPr/>
        <w:t>年存档材料中没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长办公室部门留存材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045"/>
        <w:gridCol w:w="2160"/>
      </w:tblGrid>
      <w:tr>
        <w:trPr>
          <w:trHeight w:val="107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长办公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无</w:t>
            </w:r>
          </w:p>
        </w:tc>
      </w:tr>
      <w:tr>
        <w:trPr>
          <w:trHeight w:val="34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处室开会会议记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办公室会议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3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车用油记录（里程、用油量、出车记录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31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信登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8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发文记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3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领取办公用纸、长途电话和传真登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36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厅使用记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放物品登记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史馆利用登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计划汇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存档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查、借阅登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65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值班本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2.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值班表汇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车出行记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照使用登记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45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具毕业证明登记存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28:00Z</dcterms:created>
  <dc:creator>User</dc:creator>
  <dc:description/>
  <cp:keywords/>
  <dc:language>en-US</dc:language>
  <cp:lastModifiedBy>USER</cp:lastModifiedBy>
  <dcterms:modified xsi:type="dcterms:W3CDTF">2012-07-25T00:52:00Z</dcterms:modified>
  <cp:revision>10</cp:revision>
  <dc:subject/>
  <dc:title>校长办公室存档材料（XZ）</dc:title>
</cp:coreProperties>
</file>