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  <w:t>团委材料目录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170"/>
        <w:gridCol w:w="3143"/>
        <w:gridCol w:w="369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目前部门已有的材料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333333"/>
                <w:sz w:val="24"/>
                <w:lang w:eastAsia="zh-CN"/>
              </w:rPr>
              <w:t>对照汇编所缺少的材料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b/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  <w:lang w:val="en-US" w:eastAsia="zh-CN"/>
              </w:rPr>
              <w:t>根据工作实际添加的材料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由于新生入校时都已是团员，所以没有发展团员的材料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青年教工团员超龄离团相关材料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本校学代会文件（通知、名单、工作报告、决议、选举结果、领导讲话、大会发言和文件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学生干部工作成长日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团委工作计划、总结、报告及规章制度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社团社旗、社会设计小样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上级针对本校团委的工作文件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5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团委工作典型调查资料、团委会议记录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6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学生会</w:t>
            </w: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工作材料（</w:t>
            </w:r>
            <w:r>
              <w:rPr>
                <w:rFonts w:ascii="宋体" w:hAnsi="宋体" w:cs="宋体"/>
                <w:sz w:val="24"/>
                <w:szCs w:val="21"/>
              </w:rPr>
              <w:t>活动计划、总结、海报小样、检查记录、</w:t>
            </w: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干事建档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7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生干部培训资料（计划、总结、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培训文</w:t>
            </w:r>
            <w:r>
              <w:rPr>
                <w:rFonts w:ascii="宋体" w:hAnsi="宋体" w:cs="宋体"/>
                <w:sz w:val="24"/>
                <w:szCs w:val="21"/>
              </w:rPr>
              <w:t>稿、感想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8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团干部、团员名单</w:t>
            </w: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（网上电子信息系统，每学期进行更新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9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学生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社团的有关材料</w:t>
            </w: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（成员名单、成员档案、社团章程、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社团活动</w:t>
            </w: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0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社会实践</w:t>
            </w: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有关材料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（活动方案、</w:t>
            </w:r>
            <w:r>
              <w:rPr>
                <w:rFonts w:ascii="宋体" w:hAnsi="宋体" w:cs="宋体"/>
                <w:sz w:val="24"/>
                <w:szCs w:val="21"/>
              </w:rPr>
              <w:t>领导讲话、表彰、总结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、学生感想等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  <w:lang w:eastAsia="zh-CN"/>
              </w:rPr>
              <w:t>志愿服务的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有关材料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（活动方案、</w:t>
            </w:r>
            <w:r>
              <w:rPr>
                <w:rFonts w:ascii="宋体" w:hAnsi="宋体" w:cs="宋体"/>
                <w:sz w:val="24"/>
                <w:szCs w:val="21"/>
              </w:rPr>
              <w:t>领导讲话、表彰、总结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、学生感想等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2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生大型活动材料汇编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体育文化艺术节、一二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九大合唱等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>13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</w:rPr>
              <w:t>新生军训材料汇编</w:t>
            </w:r>
            <w:r>
              <w:rPr>
                <w:rFonts w:cs="宋体" w:ascii="宋体" w:hAnsi="宋体"/>
                <w:sz w:val="24"/>
                <w:szCs w:val="21"/>
              </w:rPr>
              <w:t>[</w:t>
            </w:r>
            <w:r>
              <w:rPr>
                <w:rFonts w:ascii="宋体" w:hAnsi="宋体" w:cs="宋体"/>
                <w:sz w:val="24"/>
                <w:szCs w:val="21"/>
              </w:rPr>
              <w:t>计划、总结、开、闭幕式材料（会序、发言稿、主持稿、表彰决定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5" w:hanging="0"/>
              <w:jc w:val="left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学生素质教育的有关材料（医魂工程、道义化生、天生我才、德技双馨）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00:1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团委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