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ascii="黑体;SimHei" w:hAnsi="黑体;SimHei"/>
          <w:sz w:val="36"/>
          <w:szCs w:val="36"/>
        </w:rPr>
        <w:t xml:space="preserve">                                              </w:t>
      </w:r>
      <w:r>
        <w:rPr/>
        <w:t>后勤办公室存档材料目录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020"/>
        <w:gridCol w:w="900"/>
        <w:gridCol w:w="900"/>
        <w:gridCol w:w="90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31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类别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保管地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有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缺少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新添加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出的内容</w:t>
            </w:r>
          </w:p>
        </w:tc>
      </w:tr>
      <w:tr>
        <w:trPr>
          <w:trHeight w:val="3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szCs w:val="21"/>
              </w:rPr>
              <w:t>工作规章制度、职责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工作制度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部门职责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b/>
                <w:color w:val="333333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工作标准及评价体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上级文件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级针对后勤社会化管理工作的文件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级针对物业管理工作的文件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级针对基建工作管理文件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工作文件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校内发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查报告、请示及批复、简报、报道、通报、改革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校防震、防汛、三废治理工作的文件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承包经营合同、协议、施工合同、文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属区物业管理材料汇编（通知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园经营性场所管理材料汇编（通知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保障体系实施方案及应急预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计划、总结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年工作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月工作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年工作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园绿化规划及绿化计划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年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大事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行政管理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考勤记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值班记录本汇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全工作纪要（安全检查记录、值班记录汇总）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会议记录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时工工资报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购计划单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锅炉档案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车记录单、大客车临时用车审批表汇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后勤保障服务调查统计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020"/>
        <w:gridCol w:w="900"/>
        <w:gridCol w:w="900"/>
        <w:gridCol w:w="90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材料类别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保管地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已有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缺少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新添加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取出的内容</w:t>
            </w:r>
          </w:p>
        </w:tc>
      </w:tr>
      <w:tr>
        <w:trPr>
          <w:trHeight w:val="31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资料数据统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各楼平面图》、《学校土地、建筑面积对照表》、《学校土地面积统计表》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建筑面积统计表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后勤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Cs w:val="21"/>
              </w:rPr>
            </w:pPr>
            <w:r>
              <w:rPr>
                <w:rFonts w:cs="Calibri" w:ascii="Calibri" w:hAnsi="Calibri"/>
                <w:color w:val="333333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学校水、电、气管道分布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Cs w:val="21"/>
              </w:rPr>
            </w:pPr>
            <w:r>
              <w:rPr>
                <w:rFonts w:cs="Calibri" w:ascii="Calibri" w:hAnsi="Calibri"/>
                <w:color w:val="333333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各类统计报表（校舍数据库上报材料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源消耗统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暖费统计表、行政部门电话费一览表、校园用电、用水统计表、</w:t>
            </w:r>
          </w:p>
          <w:p>
            <w:pPr>
              <w:pStyle w:val="Normal"/>
              <w:rPr/>
            </w:pPr>
            <w:r>
              <w:rPr/>
              <w:t>汽油消耗统计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维修服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部门维修工程项目请示材料汇编（维修请示、批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后勤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设施维修记录汇编（电梯维修记录单、电话安装审批表）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后勤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类维修申请单、小型维修记录单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型工程材料汇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基建工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全校性基建工作总体规划、设计总平面图、地质勘探、地型测量材料、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水、电、气管道分布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建工作统计报表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建工作计划、总结、简报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基建工程财务预、决算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基建工程项目相关材料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房屋改造、修缮工作的计划任务书与批复、房屋改造前的照片与改造后的照片，上下管线重新布线线路竣工图，地下构筑物施工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维修工程计划、任务书、上下管线布置图、工程竣工图、预决算书等材料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建工作规章制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获奖情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资产统计一览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设备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</w:tr>
      <w:tr>
        <w:trPr>
          <w:trHeight w:val="3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关于固定资产的材料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46:00Z</dcterms:created>
  <dc:creator>user</dc:creator>
  <dc:description/>
  <cp:keywords/>
  <dc:language>en-US</dc:language>
  <cp:lastModifiedBy>Mac</cp:lastModifiedBy>
  <dcterms:modified xsi:type="dcterms:W3CDTF">2012-07-24T14:42:00Z</dcterms:modified>
  <cp:revision>5</cp:revision>
  <dc:subject/>
  <dc:title/>
</cp:coreProperties>
</file>