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外语培训中心（</w:t>
      </w:r>
      <w:r>
        <w:rPr>
          <w:rFonts w:cs="宋体;SimSun" w:ascii="宋体;SimSun" w:hAnsi="宋体;SimSun"/>
          <w:b/>
          <w:kern w:val="0"/>
          <w:sz w:val="24"/>
        </w:rPr>
        <w:t>JX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p>
      <w:pPr>
        <w:pStyle w:val="Normal"/>
        <w:jc w:val="center"/>
        <w:rPr/>
      </w:pPr>
      <w:r>
        <w:rPr/>
        <w:t>(2011.9--2012.7)</w:t>
      </w:r>
    </w:p>
    <w:tbl>
      <w:tblPr>
        <w:tblW w:w="81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099"/>
        <w:gridCol w:w="5103"/>
        <w:gridCol w:w="900"/>
      </w:tblGrid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一级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二级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归 档 范 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资料情况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以上的先进集体奖状、奖证、奖杯、奖牌、奖旗等 （入校史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秋季学期工作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秋季学期工作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春季学期工作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春季学期工作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-2012</w:t>
            </w:r>
            <w:r>
              <w:rPr/>
              <w:t>年课程建设规划方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2011</w:t>
            </w:r>
            <w:r>
              <w:rPr/>
              <w:t>年度《听力》课程建设计划、实施方案、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2012</w:t>
            </w:r>
            <w:r>
              <w:rPr/>
              <w:t>年度《口语》课程建设计划、实施方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年培训工作总述、数据、分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年培训宣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年培训方案、学员名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年培训成绩、分析、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年培训报道、照片、光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年培训追踪反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对外合作交流资料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见外事办资料目录十、十四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培训中心培训学员出国统计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国学生信息表（见外事办资料目录十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国意向调查表（见外事办资料目录十五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国学生访谈交流记录（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年培训课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届雅思学员近况调查跟踪表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届雅思学员出国手续总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秋季学期教学总结（个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  <w:tr>
        <w:trPr>
          <w:trHeight w:val="30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春季学期教学总结（个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0:13:00Z</dcterms:created>
  <dc:creator>User</dc:creator>
  <dc:description/>
  <cp:keywords/>
  <dc:language>en-US</dc:language>
  <cp:lastModifiedBy>User</cp:lastModifiedBy>
  <dcterms:modified xsi:type="dcterms:W3CDTF">2012-07-25T04:28:00Z</dcterms:modified>
  <cp:revision>4</cp:revision>
  <dc:subject/>
  <dc:title/>
</cp:coreProperties>
</file>