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饮食中心已有的归档目录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2"/>
        <w:gridCol w:w="900"/>
      </w:tblGrid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、无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关于固定资产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类统计报表（校舍数据库相关上报材料等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校后勤社会化管理工作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房屋改造、修缮工作的计划任务书与批复、房屋改造前的照片与改造后的照片，上下管线重新布线线路竣工图，地下构筑物施工图（归入基建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维修工程计划、任务书、上下管线布置图、工程竣工图、预决算书等材料（入基建类</w:t>
            </w:r>
            <w:r>
              <w:rPr>
                <w:rFonts w:cs="宋体;SimSun" w:ascii="宋体;SimSun" w:hAnsi="宋体;SimSun"/>
                <w:kern w:val="0"/>
                <w:szCs w:val="21"/>
              </w:rPr>
              <w:t>JJ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后勤管理工作的规章制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包经营合同、协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后勤工作计划、报告、调查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防震、防汛、三废治理工作的文件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改革方案、重要的报告、请示与批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归档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根据学校归档范围我饮食中心已有的是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一、二、三、七、八、九、十一条和年工作计划和总结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建议：第四条、第五条、第六条第十条饮食中心取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00:00Z</dcterms:created>
  <dc:creator>User</dc:creator>
  <dc:description/>
  <cp:keywords/>
  <dc:language>en-US</dc:language>
  <cp:lastModifiedBy>User</cp:lastModifiedBy>
  <dcterms:modified xsi:type="dcterms:W3CDTF">2012-07-25T04:32:00Z</dcterms:modified>
  <cp:revision>3</cp:revision>
  <dc:subject/>
  <dc:title/>
</cp:coreProperties>
</file>