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人事处档案归档范围和保管期限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人事处（</w:t>
      </w:r>
      <w:r>
        <w:rPr>
          <w:rFonts w:cs="宋体;SimSun" w:ascii="宋体;SimSun" w:hAnsi="宋体;SimSun"/>
          <w:b/>
          <w:kern w:val="0"/>
          <w:sz w:val="24"/>
        </w:rPr>
        <w:t>XZ</w:t>
      </w:r>
      <w:r>
        <w:rPr>
          <w:rFonts w:ascii="宋体;SimSun" w:hAnsi="宋体;SimSun" w:cs="宋体;SimSun"/>
          <w:b/>
          <w:kern w:val="0"/>
          <w:sz w:val="24"/>
        </w:rPr>
        <w:t>）应归校内文档材料</w:t>
      </w:r>
    </w:p>
    <w:p>
      <w:pPr>
        <w:pStyle w:val="Normal"/>
        <w:ind w:left="1202" w:hanging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172"/>
        <w:gridCol w:w="900"/>
      </w:tblGrid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 档 范 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管期限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类统计报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工作计划、报告总结、调查材料、会议记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机构、编制规划、计划报告及上级批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校内机构设置、变化的文件材料（学校组织机构沿革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事处权限内的干部任免文件及名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名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针对本校人事工作的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工作量的规定及执行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资格认定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关于教师进修、读研情况等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52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评定、聘任专业技术职称材料及上级批复（按类立卷，要求附审批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员晋升名册、职员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工资调整材料、名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保险福利工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校内调动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调出的有关材料（包括转移行政、工资关系、介绍信存根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退职、离职和出国的有关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离休退休及有关荣誉证书授予工作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人才引进、管理及待遇等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室、教研室正副主任名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工死亡抚恤金和遗嘱补助手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处分教职工的材料和复查、撤销处分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表彰和奖励先进集体、先进教职工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人事工作的规章制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届教授委员会评聘、考核及其管理工作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终考核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人考工定级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使用临时工有关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开招聘、人才引进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期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归档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人事处内部留存类材料：</w:t>
      </w:r>
    </w:p>
    <w:p>
      <w:pPr>
        <w:pStyle w:val="Normal"/>
        <w:spacing w:lineRule="auto" w:line="360"/>
        <w:ind w:left="1202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出勤、考勤材料汇编（月出勤统计、请假手续、会议考勤、考勤汇总材料等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福利待遇情况汇编（历次发放规定及名单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公开招聘材料汇编（计划、报名方案、面试、笔试、试讲材料、确定名单、总结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全员聘任材料汇编 （方案、个人填聘任表、述职、测评、考核、填变更合同、各层次聘任名单、成文、总结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资格认定及晋升材料汇编（文件、方案、呈报表、评审、公示、总结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合同（协议）汇编（读研、聘用、新来人员、留职离岗、临时工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各类审批表汇编（工资审批汇总及名册、抚恤金、退休审批表及名册、人才引进、公开招聘审批表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高层次人才引进材料汇编（方案、计划、报名、面试、结果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 </w:t>
      </w:r>
      <w:r>
        <w:rPr>
          <w:rFonts w:ascii="宋体;SimSun" w:hAnsi="宋体;SimSun" w:cs="宋体;SimSun"/>
          <w:szCs w:val="21"/>
        </w:rPr>
        <w:t>各类文件汇编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临时工合同管理材料汇编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ascii="宋体;SimSun" w:hAnsi="宋体;SimSun" w:cs="宋体;SimSun"/>
          <w:szCs w:val="21"/>
        </w:rPr>
        <w:t>年终考核材料汇编（方案、个人总结、测评、考核）　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师资队伍建设材料汇编（计划、培养方式、总结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工资保险材料汇编（文件、工资审批汇总表及名册、每月工资变化情况、医保及失业保险变更名册、核基数名册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离退人员材料汇编（退休人员审批表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聘用人员材料汇编（个人信息、各种证件、合同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6.</w:t>
      </w:r>
      <w:r>
        <w:rPr>
          <w:rFonts w:ascii="宋体;SimSun" w:hAnsi="宋体;SimSun" w:cs="宋体;SimSun"/>
          <w:color w:val="FF0000"/>
          <w:szCs w:val="21"/>
        </w:rPr>
        <w:t>人事工作委员会会议材料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7</w:t>
      </w:r>
      <w:r>
        <w:rPr>
          <w:rFonts w:ascii="宋体;SimSun" w:hAnsi="宋体;SimSun" w:cs="宋体;SimSun"/>
          <w:color w:val="FF0000"/>
          <w:szCs w:val="21"/>
        </w:rPr>
        <w:t>．通知、公示材料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18. </w:t>
      </w:r>
      <w:r>
        <w:rPr>
          <w:rFonts w:ascii="宋体;SimSun" w:hAnsi="宋体;SimSun" w:cs="宋体;SimSun"/>
          <w:color w:val="FF0000"/>
          <w:szCs w:val="21"/>
        </w:rPr>
        <w:t>人事处权限内的人员任免考核材料及其他材料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19.</w:t>
      </w:r>
      <w:r>
        <w:rPr>
          <w:rFonts w:ascii="宋体;SimSun" w:hAnsi="宋体;SimSun" w:cs="宋体;SimSun"/>
          <w:color w:val="FF0000"/>
          <w:szCs w:val="21"/>
        </w:rPr>
        <w:t>上级布置的有关人事的临时工作材料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0.</w:t>
      </w:r>
      <w:r>
        <w:rPr>
          <w:rFonts w:ascii="宋体;SimSun" w:hAnsi="宋体;SimSun" w:cs="宋体;SimSun"/>
          <w:color w:val="FF0000"/>
          <w:szCs w:val="21"/>
        </w:rPr>
        <w:t>其他应本部门留存的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默认段落字体"/>
    <w:qFormat/>
    <w:rPr/>
  </w:style>
  <w:style w:type="character" w:styleId="Abcd1">
    <w:name w:val="abcd1"/>
    <w:basedOn w:val="Style12"/>
    <w:qFormat/>
    <w:rPr>
      <w:b/>
      <w:bCs/>
      <w:color w:val="000000"/>
      <w:sz w:val="32"/>
      <w:szCs w:val="32"/>
    </w:rPr>
  </w:style>
  <w:style w:type="character" w:styleId="Ssss1">
    <w:name w:val="ssss1"/>
    <w:basedOn w:val="Style12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Deffont1">
    <w:name w:val="deffont1"/>
    <w:basedOn w:val="Style12"/>
    <w:qFormat/>
    <w:rPr>
      <w:rFonts w:ascii="ˎ̥;Times New Roman" w:hAnsi="ˎ̥;Times New Roman" w:cs="ˎ̥;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Zhang">
    <w:name w:val="zhang"/>
    <w:basedOn w:val="Normal"/>
    <w:qFormat/>
    <w:pPr>
      <w:widowControl/>
      <w:jc w:val="left"/>
    </w:pPr>
    <w:rPr>
      <w:rFonts w:ascii="宋体;SimSun" w:hAnsi="宋体;SimSun" w:cs="宋体;SimSun"/>
      <w:b/>
      <w:bCs/>
      <w:smallCap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02:00Z</dcterms:created>
  <dc:creator>User</dc:creator>
  <dc:description/>
  <cp:keywords/>
  <dc:language>en-US</dc:language>
  <cp:lastModifiedBy>微软用户</cp:lastModifiedBy>
  <dcterms:modified xsi:type="dcterms:W3CDTF">2012-07-25T03:13:00Z</dcterms:modified>
  <cp:revision>4</cp:revision>
  <dc:subject/>
  <dc:title>学校各部门留存材料</dc:title>
</cp:coreProperties>
</file>