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3  </w:t>
      </w:r>
      <w:r>
        <w:rPr>
          <w:b/>
          <w:sz w:val="24"/>
        </w:rPr>
        <w:t>全国高职高专康复治疗技术专业第二轮卫生部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主编、副主编、编者遴选标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修订工作本着“质量第一”的原则，选择学科内最优秀的申报者担任主编和副主编。同时，坚持“学科发展和人才培养”原则，让尽可能多的地区和院校的优秀教师参与教材编写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热爱教学事业，积极参与教学改革，特别是课程体系、教学内容及教学方法的改革，熟悉本专业人才培养目标和教材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编、副主编、编者相应具备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丰富的教学经验，熟悉本专业教材，本学科高职高专教学理论讲授</w:t>
      </w:r>
      <w:r>
        <w:rPr>
          <w:sz w:val="24"/>
        </w:rPr>
        <w:t>10</w:t>
      </w:r>
      <w:r>
        <w:rPr>
          <w:sz w:val="24"/>
        </w:rPr>
        <w:t>年以上；有较深的学术造诣，较高的写作水平，近</w:t>
      </w:r>
      <w:r>
        <w:rPr>
          <w:sz w:val="24"/>
        </w:rPr>
        <w:t>5</w:t>
      </w:r>
      <w:r>
        <w:rPr>
          <w:sz w:val="24"/>
        </w:rPr>
        <w:t>年内担任过相关教材主编或副主编；不从事本专业课程教学的教师不能担任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编应具有副教授或以上职称，具有省部级及以上层次课题者优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编应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版教材主编继续申报者，根据调研若对教材评价良好，原则上继续担任主编；评价较差或因其他原因不能继续担任主编的教材更换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国家精品课程负责人申报主编、副主编者优先考虑；条件相当的申报者，有编写大纲和调查表者优先考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副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教学经验，熟悉本专业教材，本学科高职高专教学理论讲授</w:t>
      </w:r>
      <w:r>
        <w:rPr>
          <w:sz w:val="24"/>
        </w:rPr>
        <w:t>5</w:t>
      </w:r>
      <w:r>
        <w:rPr>
          <w:sz w:val="24"/>
        </w:rPr>
        <w:t>年以上；具有较深的学术造诣，较高的写作水平，近</w:t>
      </w:r>
      <w:r>
        <w:rPr>
          <w:sz w:val="24"/>
        </w:rPr>
        <w:t>5</w:t>
      </w:r>
      <w:r>
        <w:rPr>
          <w:sz w:val="24"/>
        </w:rPr>
        <w:t>年内有相关教材编写经历；不从事本专业课程教学的教师不能担任副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副主编应具有副教授及以上职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副主编应具有较强的团队合作意识，能主动配合、支持主编，保质保量按时完成分配的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副主编在总体申报的基础上确定。原副主编若继续申报，并得到主编的认可和推荐，可继续担任副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编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的教学经验，熟悉本专业教材，担任本学科高职高专教学理论讲授</w:t>
      </w:r>
      <w:r>
        <w:rPr>
          <w:sz w:val="24"/>
        </w:rPr>
        <w:t>3</w:t>
      </w:r>
      <w:r>
        <w:rPr>
          <w:sz w:val="24"/>
        </w:rPr>
        <w:t>年以上；有较深的学术造诣，较高的写作水平，有教材编写经历；不从事本专业课程教学的教师不能担任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者应具有中级及以上职称，在校内为本学科教学骨干、学术带头人，踏实肯干，作风正派，责任心强，具有奉献精神，能够主动配合主编开展工作，健康状况良好。原则上，鼓励在教学一线的中青年教师多参与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凡参加推荐编写人员的单位应能在时间、人员、经费方面给予一定的支持，并在教学中使用本教材。申请担任主编、副主编者应能组织、承办相关编写会议，包括主编人会议、编写会、审稿会、定稿会等等；编者应保证按时参加有关会议，以保障教材能按时、保质保量完成。对于在编写过程中不能承担相应责任或按时完成编写任务者，出版社将予以撤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在申报参编时，请结合参编学校课程开设情况，未开设的课程请勿申报参编。每门课程每校只限一人申报参编，每人只限申报一门课程的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凡承担本套规划教材编写任务者，在编写期间以及教材出版后</w:t>
      </w:r>
      <w:r>
        <w:rPr>
          <w:sz w:val="24"/>
        </w:rPr>
        <w:t>2</w:t>
      </w:r>
      <w:r>
        <w:rPr>
          <w:sz w:val="24"/>
        </w:rPr>
        <w:t>年内不得参与其他出版社同类教材的编写，或将其教材内容交由其他出版单位出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本教材的编写时间是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出版。为确保学校按时用书，在编写期间有中长期出国或其他任务者，不宜担任主编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7a7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9c7a78"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 w:customStyle="1">
    <w:name w:val="页脚 Char"/>
    <w:basedOn w:val="DefaultParagraphFont"/>
    <w:link w:val="Footer"/>
    <w:qFormat/>
    <w:rsid w:val="009c7a78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9c7a78"/>
    <w:rPr/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5c14ed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9c7a78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9c7a7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rsid w:val="005c14e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2</Pages>
  <Words>192</Words>
  <Characters>1100</Characters>
  <CharactersWithSpaces>1290</CharactersWithSpaces>
  <Paragraphs>2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33:00Z</dcterms:created>
  <dc:creator>User</dc:creator>
  <dc:description/>
  <dc:language>en-US</dc:language>
  <cp:lastModifiedBy>User</cp:lastModifiedBy>
  <dcterms:modified xsi:type="dcterms:W3CDTF">2013-03-06T02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