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6  </w:t>
      </w:r>
      <w:r>
        <w:rPr>
          <w:b/>
          <w:sz w:val="24"/>
        </w:rPr>
        <w:t>全国高职高专康复治疗技术专业第二轮卫生部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拟编教材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01"/>
        <w:gridCol w:w="2965"/>
        <w:gridCol w:w="1921"/>
        <w:gridCol w:w="1918"/>
      </w:tblGrid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序号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书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版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Cs w:val="false"/>
                <w:sz w:val="24"/>
              </w:rPr>
            </w:pPr>
            <w:r>
              <w:rPr>
                <w:rFonts w:ascii="宋体" w:hAnsi="宋体" w:eastAsia="宋体"/>
                <w:bCs w:val="false"/>
                <w:sz w:val="24"/>
              </w:rPr>
              <w:t>模块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人体形态与机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基础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基础医学概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基础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临床医学概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基础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治疗基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基础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评定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运动治疗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物理因子治疗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作业治疗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中国传统康复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疾病康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工程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言语治疗技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业技能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社区康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能力拓展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医学人文修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能力拓展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康复心理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能力拓展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人际沟通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能力拓展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运动学基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能力拓展</w:t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除上述教材外，如拟增加品种可一并申报（在新报书名中予以标识），经教材评审委员会审核后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0e4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9a0e42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6d62a8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6d62a8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9a0e42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6d62a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6d62a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D30A2-C287-4CE6-ABD5-655557136A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1</Pages>
  <Words>72</Words>
  <Characters>411</Characters>
  <CharactersWithSpaces>482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3:00Z</dcterms:created>
  <dc:creator>User</dc:creator>
  <dc:description/>
  <dc:language>en-US</dc:language>
  <cp:lastModifiedBy>User</cp:lastModifiedBy>
  <dcterms:modified xsi:type="dcterms:W3CDTF">2013-03-06T02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