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2  </w:t>
      </w:r>
      <w:r>
        <w:rPr>
          <w:b/>
          <w:sz w:val="24"/>
        </w:rPr>
        <w:t>全国高职高专康复治疗技术专业第一轮卫生部规划教材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 w:val="24"/>
        </w:rPr>
        <w:t>质量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35"/>
        <w:gridCol w:w="570"/>
        <w:gridCol w:w="811"/>
        <w:gridCol w:w="967"/>
        <w:gridCol w:w="2487"/>
        <w:gridCol w:w="829"/>
        <w:gridCol w:w="1706"/>
      </w:tblGrid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填表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学  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职  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地  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邮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职  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  <w:t>E-mail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传真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调查教材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整体质量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优秀      良好      一般      差</w:t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修订必要性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本教材是否需要修订：  是            否</w:t>
            </w:r>
          </w:p>
        </w:tc>
      </w:tr>
      <w:tr>
        <w:trPr>
          <w:trHeight w:val="1299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教材结构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eastAsia="宋体"/>
                <w:b w:val="false"/>
                <w:bCs w:val="false"/>
                <w:sz w:val="24"/>
              </w:rPr>
              <w:t>重大缺陷</w:t>
            </w:r>
          </w:p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eastAsia="宋体"/>
                <w:b w:val="false"/>
                <w:bCs w:val="false"/>
                <w:sz w:val="24"/>
              </w:rPr>
              <w:t>前后逻辑关系安排不当之处</w:t>
            </w:r>
          </w:p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Fonts w:ascii="宋体" w:hAnsi="宋体" w:eastAsia="宋体"/>
                <w:b w:val="false"/>
                <w:bCs w:val="false"/>
                <w:sz w:val="24"/>
              </w:rPr>
              <w:t>应该增减的内容</w:t>
            </w:r>
          </w:p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教材知识点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eastAsia="宋体"/>
                <w:b w:val="false"/>
                <w:bCs w:val="false"/>
                <w:sz w:val="24"/>
              </w:rPr>
              <w:t>请指出错误、不当的知识点</w:t>
            </w:r>
          </w:p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eastAsia="宋体"/>
                <w:b w:val="false"/>
                <w:bCs w:val="false"/>
                <w:sz w:val="24"/>
              </w:rPr>
              <w:t>请指出教材中已被淘汰或需要更新的知识点</w:t>
            </w:r>
          </w:p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意见和建议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关于本门课程教材以及全套教材的意见和建议</w:t>
            </w:r>
          </w:p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eastAsia="宋体"/>
                <w:b w:val="false"/>
                <w:bCs w:val="false"/>
                <w:sz w:val="24"/>
              </w:rPr>
              <w:t>其他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ascii="宋体" w:hAnsi="宋体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说明：本表请专业教师、申报主编及副主编的申报者填写，教材目录见附件</w:t>
      </w:r>
      <w:r>
        <w:rPr/>
        <w:t>8</w:t>
      </w:r>
      <w:r>
        <w:rPr/>
        <w:t>。</w:t>
      </w:r>
    </w:p>
    <w:p>
      <w:pPr>
        <w:pStyle w:val="Normal"/>
        <w:spacing w:lineRule="atLeast" w:line="240"/>
        <w:rPr/>
      </w:pPr>
      <w:r>
        <w:rPr>
          <w:rFonts w:ascii="宋体" w:hAnsi="宋体"/>
          <w:bCs/>
          <w:szCs w:val="21"/>
        </w:rPr>
        <w:t>注：若填写内容较多，可另附页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059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文本 Char"/>
    <w:basedOn w:val="DefaultParagraphFont"/>
    <w:qFormat/>
    <w:rsid w:val="00550598"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 w:customStyle="1">
    <w:name w:val="页脚 Char"/>
    <w:basedOn w:val="DefaultParagraphFont"/>
    <w:link w:val="Footer"/>
    <w:qFormat/>
    <w:rsid w:val="00550598"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DefaultParagraphFont"/>
    <w:qFormat/>
    <w:rsid w:val="00550598"/>
    <w:rPr/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a23fb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550598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rsid w:val="0055059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rsid w:val="00a23fb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50</Words>
  <Characters>290</Characters>
  <CharactersWithSpaces>339</CharactersWithSpaces>
  <Paragraphs>1</Paragraphs>
  <Company>FOUNDER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55:00Z</dcterms:created>
  <dc:creator>User</dc:creator>
  <dc:description/>
  <dc:language>en-US</dc:language>
  <cp:lastModifiedBy>User</cp:lastModifiedBy>
  <dcterms:modified xsi:type="dcterms:W3CDTF">2012-12-28T1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