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6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625"/>
        <w:gridCol w:w="2156"/>
        <w:gridCol w:w="1493"/>
        <w:gridCol w:w="1617"/>
      </w:tblGrid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供稿部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19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举行“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级学生实习动员大会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举办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“优越杯卡拉</w:t>
            </w:r>
            <w:r>
              <w:rPr>
                <w:rFonts w:cs="宋体;SimSun" w:ascii="宋体;SimSun" w:hAnsi="宋体;SimSun"/>
                <w:sz w:val="28"/>
                <w:szCs w:val="28"/>
              </w:rPr>
              <w:t>OK</w:t>
            </w:r>
            <w:r>
              <w:rPr>
                <w:rFonts w:ascii="宋体;SimSun" w:hAnsi="宋体;SimSun" w:cs="宋体;SimSun"/>
                <w:sz w:val="28"/>
                <w:szCs w:val="28"/>
              </w:rPr>
              <w:t>大赛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举行“畅游书海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启迪人生”读书节表彰大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560" w:hanging="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召开二〇一二年毕业班辅导员工作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国护学生老年护理院临床见习顺利结束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热点导读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在全面提高高等教育质量工作会议上的讲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党委宣传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我校召开教务工作委员会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第五次工作会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举行辅导员主题培训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医护英语水平考试在我校顺利进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教务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举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勤工助学集体表彰大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培训中心召开系部教学反馈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培训中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我校召开人</w:t>
            </w:r>
            <w:r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  <w:t>才培养工作评估系列培训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</w:rPr>
              <w:t>评建工作办公室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阳光路上”的美丽医专人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教职工代表队在市直机关集体操比赛上大展风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工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爱心妈妈”温暖学子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共学科党支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医学系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8"/>
                <w:szCs w:val="28"/>
              </w:rPr>
              <w:t>·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医学技术系召开第四届职业基本技能大赛决赛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培训中心成功举办我校雅思班新老生联谊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培训中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年吉林省验光、定配技能鉴定考试在我校顺利举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话法规 解析政策要点  说事情 把握工作实质</w:t>
            </w:r>
          </w:p>
          <w:p>
            <w:pPr>
              <w:pStyle w:val="Normal"/>
              <w:widowControl/>
              <w:spacing w:lineRule="exact" w:line="54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举行中层干部“话法说事”论坛活动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依法治校办公室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基层组织建设年活动专题报道（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机关党支部召开支部大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机关党支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基层组织建设年活动专题报道（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后勤党支部组织学习“发展党员工作流程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后勤党支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基层组织建设年活动专题报道（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540"/>
              <w:ind w:firstLine="549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党支部举办“同游绿色校园 传承党性精髓”知识竞赛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党支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评建工作系列报道（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迎评促建  说出精彩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教务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评建工作系列报道（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评估写作组工作会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建工作办公室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医师资格实践技能考试工作协调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临床实训中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长春至爱老年医疗护理院来我校参观交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召开专业建设指导委员第九次会议暨“静脉用药调配”人才培养研讨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第十六届学生代表大会圆满落幕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党支部举办“颂歌献给党”演讲比赛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党支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系召开临床医学教学改革教材建设会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校长文章《通过章程推进民主治校》在《中国教育报》发表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委宣传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大学外语考试在我校顺利进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召开督导教学反馈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吉林省大学生心理健康教育实践基地验收会议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组织召开说课教学培训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护理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校在全省进行高校章程建设经验交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依法治校办公室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培训中心召开说课观摩研讨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外语培训中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热点导读（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育部发布《依法治校——建设现代学校制度实施纲要（征求意见稿）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长春市医师资格考试实践技能考试考务人员培训会在我校召开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临床实训中心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基础医学部召开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年春季学期期末学生评教座谈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基础医学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药学系开展教师说课交流会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热点导读（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）我们的时代需要怎样的价值？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我校召开采购工作委员会第三次会议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Questiontitle">
    <w:name w:val="question-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2-07-10T00:24:00Z</dcterms:modified>
  <cp:revision>392</cp:revision>
  <dc:subject/>
  <dc:title/>
</cp:coreProperties>
</file>