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8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5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2744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卫生部考试中心（公卫类）医师资格实践技能计算机化考试考务人员培训班在我校圆满结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实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sz w:val="28"/>
                <w:szCs w:val="28"/>
              </w:rPr>
              <w:t>级康复专业学生参加“吉林省首届康复治疗师技能大赛”喜获佳绩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1-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秋季学期补考工作顺利进行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加强自主管理能力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促进学校可持续发展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召开二〇一二年秋季学期全校教职工大会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范教学检查 深化评建进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召开新学期第一次全体学工人员安全稳定工作会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强自身能力建设  服务学生成长成才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召开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秋季学期学生工作计划会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系列报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暑期评建工作忙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系列报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展示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交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扎实推进评估进程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我校举办迎评材料展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办公室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评建工作办公室、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系列报道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召开学校工作特色专辑汇编反馈会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病重床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师生爱心无限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药学系领导看望重病住院学生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召开数据平台填写第二阶段反馈会议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54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Questiontitle">
    <w:name w:val="question-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10-19T07:05:00Z</dcterms:modified>
  <cp:revision>401</cp:revision>
  <dc:subject/>
  <dc:title/>
</cp:coreProperties>
</file>