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公共学科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后勤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关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实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建工作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外语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依法治校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 xml:space="preserve">42  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8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07-10T00:21:00Z</dcterms:modified>
  <cp:revision>59</cp:revision>
  <dc:subject/>
  <dc:title/>
</cp:coreProperties>
</file>