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吉林省高等教育自学考试考点、考场偶发事件处理办法</w:t>
      </w:r>
    </w:p>
    <w:p>
      <w:pPr>
        <w:pStyle w:val="Normal"/>
        <w:rPr>
          <w:rFonts w:ascii="宋体;SimSun" w:hAnsi="宋体;SimSun" w:cs="宋体;SimSun"/>
          <w:b/>
          <w:b/>
          <w:sz w:val="10"/>
        </w:rPr>
      </w:pPr>
      <w:r>
        <w:rPr>
          <w:rFonts w:cs="宋体;SimSun" w:ascii="宋体;SimSun" w:hAnsi="宋体;SimSun"/>
          <w:b/>
          <w:sz w:val="1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考点、考场偶发事件处理办法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21"/>
        </w:rPr>
      </w:pPr>
      <w:r>
        <w:rPr>
          <w:rFonts w:cs="宋体;SimSun" w:ascii="宋体;SimSun" w:hAnsi="宋体;SimSun"/>
          <w:b/>
          <w:bCs/>
          <w:sz w:val="36"/>
          <w:szCs w:val="21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420"/>
        <w:gridCol w:w="3060"/>
      </w:tblGrid>
      <w:tr>
        <w:trPr>
          <w:trHeight w:val="297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偶  发  事  件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处  理  办  法</w:t>
            </w:r>
          </w:p>
        </w:tc>
      </w:tr>
      <w:tr>
        <w:trPr>
          <w:trHeight w:val="30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监  考  人  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  点  主  考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3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考生未带“准考证”或“身份证”等有效身份证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禁考生入场参加考试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了解处理情况，做好对考生的劝说解释工作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考试开始前考生坐错位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果是本场考生，立即让其坐到相应座位，如果是其他考场考生，应稳定考生的情绪，立即通过流动监考员报告考点主考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成有关考试工作人员立即查明考生的确切位置，安排考生到应到考场考试。</w:t>
            </w:r>
          </w:p>
        </w:tc>
      </w:tr>
      <w:tr>
        <w:trPr>
          <w:trHeight w:val="6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考生准考证重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稳定重号考生的情绪，立即报告考点主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成有关人员立即查明重号考生的确切准考证号及考试地点，安排考生进行考试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2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发现考生本人相貌与身份证、“准考证”、考场考生名册上的照片不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考生未进入考场前，禁止其入场；如是开考后检查发现的，先答题，结束后请场外流动监考员（巡视员）将考生带至考点办公室。如果考生不服从管理或扰乱考场秩序，立即报告主考，请有关人员将其带出考场并按有关规定记录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实情况，如系替考等，要求考生写明情况并签字；如果考生不写情况、签字，需告知考生本人违纪情况，填写《违规通知单》和考场违纪记录单并签字上报。</w:t>
            </w:r>
          </w:p>
        </w:tc>
      </w:tr>
      <w:tr>
        <w:trPr>
          <w:trHeight w:val="122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2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试卷启封前，发现试卷袋口或密封有异常迹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暂停拆封，立即报告考点主考，安排考生在考场等候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与监考员共同将异常情况记录在案后，将有问题试卷交还试卷保密室，封存备查，立即上报省考试院。如无备用试卷，按照省考试院要求执行，延误考生的考试时间应予补足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2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．试卷启封前，发现所发试卷与考试时间和科目不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暂停拆封并立即报告考点主考，安排考生在考场等候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立即与保密室联系，将应考试卷送达考生。立即上报，经省考试院同意可补足延误时间。</w:t>
            </w:r>
          </w:p>
        </w:tc>
      </w:tr>
      <w:tr>
        <w:trPr>
          <w:trHeight w:val="7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2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．试卷启封后，发现内装试卷与所考科目不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即装回试卷袋内（如是考生自己启封的，由监考人员核实后，让考生立即装入试卷袋内密封）并向考点主考报告。安排考生在考场等候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派未接触错装科目试卷的机动监考员接替该监考员工作，立即启用备用试卷，对接触该卷的有关人员采取隔离措施，直至错装试卷科目考完为止。立即逐级上报，经省考试院同意可补足延误时间。将情况如实记录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30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．因试卷印刷字迹不清，考生提出询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少数考生试卷字迹不清，可参阅本考场其他考生的试卷，并当众大声答复；如整个考场考生试卷同一处或几处字迹不清，则立即向主考或副主考请示并记入考场记录单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参阅本考点其他考场试卷，如出现同样问题，立即请示省考试院并将情况记录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21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．试卷启封后，发现有缺页、漏页、重印、损坏等情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先让考生答题，立即报告考点主考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核实情况，启用备用试卷。如影响考试时间，经请示省考试院同意后补足因此延误考生的考试时间。将情况如实记录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．试卷中发现试题明显错误且无勘误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作回答，立即报告考点主考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将情况上报省考试院，得到更正通知后及时更正，在未得到更正通知前，维持原状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．考试过程中，考生未在规定的座位参加考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即查明情况并如实填写《考场记录单》同时通知违纪考生，报告主考或副主考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考试违纪处理，取消该生该科目考试成绩。填写《违纪考生记录单》，并及时将处理决定书送达考生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．考生发生晕场、疾病的情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考点主考。不能继续考试的，允许其退场治疗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挥和监督医疗组已与就地治疗或送至就近医院治疗。如果未到规定离场时间，则实行隔离治疗，所误时间不补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．个别监考人员发生晕场、疾病情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考点主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时安排治疗，并马上安排机动监考员接替工作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．考场秩序遇到外来干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尽力排除并立即报告考点主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无法排除，则请有关部门进行处理并向上级报告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．考生未经允许退出考场又重返考场答题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予以制止。制止无效的，按违规纪处理，如实记入《违规考生记录单》并报告考点主考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实具体情况，并在《违规考生记录单》上签字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．考生在答题纸上书写的姓名准考证号与考生本人不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科考试结束后，将其带到考点办公室，向主考说明情况，听候处理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细调查，核实情况如系换卷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、替考等违纪行为，则取消其考试资格，并作好记录，逐级上报省考试院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．考生无意弄脏答题纸，要求更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不影响答题或评卷的，一般不予更换，必须更换的，向主考或副主考申请启用备用答题纸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核实情况，启用备用答题纸，但因此耽误的考试时间不予补足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．考生将试卷或答题纸带出考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尽力追回，按违纪处理，记入《违纪考生记录单》《考场记录单》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力量，追回带走材料，调查核实情况后，按有关规定予以处理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．考生在考试开始信号发出前答题或者考试结束信号发出后继续答题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时制止并予以当众警告，如再次发生类似情况，则如实填写《考场记录单》，同时通知违纪考生，并报告主考或副主考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《国家教育考试违规处理办法》的有关规定，提出处理意见，并在《违规考生处理决定书》上签字，及时上报处理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．监考员整理、清点考生答题纸时将答案部分撕破、污染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入《考场记录单》，报告考点主考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核实情况，保留物证，逐级上报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．听力考试时，听力磁带无声或不清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考员及时报告考点主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主考及时了解情况启用备用磁带，报告省考试院批准延续考试结束时间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．听力考试进行时，听力磁带无声或不清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考员应记录出现问题的题目，及时报告考点主考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启用备用磁带，重新播放时，应从出现问题时的前一道题开始播放，并由主考及时报告省考试院批准顺延考试结束时间；如短期时间内问题无法解决，应立即进行其他部分考试。同时积极解决出现的问题，在其他部分考试结束后（考生不得离开考场）立即按规定继续进行听力部分考试，并在听力考试前请示省考试院批准顺延考试结束时间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．听力考试开始时或进行中，放音设备出现故障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考员应及时请示主考调换备用设备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参照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条处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45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．听力考试进行中，因自然现象或无法预计的因素干扰造成考试受到影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考员处理办法参照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条相关规定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对偶发事件，考点应将发生的时间、范围、故障原因及处理结果如实记录，报省考试院。其中有问题的磁带应单独保存，送省考试院鉴定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．考试期间，需要向考生传达上级有关通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考点统一的文字通知，原原本本向考生传达，并统一书写在考场黑板上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召开考点有关人员会议，形成文字通知，分头及时传达到考场监考员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．自然灾害及非人为因素影响考试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即逐级上报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cs="宋体;SimSun" w:ascii="宋体;SimSun" w:hAnsi="宋体;SimSun"/>
                <w:sz w:val="3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15"/>
                <w:szCs w:val="21"/>
              </w:rPr>
              <w:t>。</w:t>
            </w:r>
            <w:r>
              <w:rPr>
                <w:rFonts w:ascii="宋体;SimSun" w:hAnsi="宋体;SimSun" w:cs="宋体;SimSun"/>
                <w:sz w:val="3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在考试过程中旁窺、交头接耳、互打暗号或者手势的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抄袭或者协助他人抄袭试题答案或者与考试内容有关的资料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抢夺、偷取他人答题纸、答案或者强迫他人为自己抄袭提供方便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保留证据的扣留违规证据，由两位监考员在证据上写明当事人姓名、准考证号及有关情况并签字。同时在《考场记录单》上做详细记录，报考点办公室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、抄送《违规处理告知书》。对于不便扣留的违规证据，可由考生写出书面材料说明情况后，退还考生。</w:t>
            </w:r>
          </w:p>
        </w:tc>
      </w:tr>
      <w:tr>
        <w:trPr>
          <w:trHeight w:val="154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．考生在考试过程中使用通讯工具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如果是进行语音通话的，立即制止，暂扣通讯工具，通知场外流动监考员（巡视员）调查电话来源，在《考场记录单》做详细记录，报告考点主考。对于影响其他考生和考试正常进行的，应当终止其考试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如果是通过文字短信形式进行通讯的，暂扣通讯工具，通知场外流动监考员（巡视员）保留文字短信等证据，在可能的情况下调查信息来源，在《考场记录单》做详细记录，报告考点主考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监考员报告的情况，进行相关调查（主要调查是否群体作弊，是否有场外组织答题的可能性）、保留相关证据，填写、送达《违规处理告知书》。            对于不便扣留的违规证据，可由考生写出书面材料说明情况后，退还考生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．其他偶发事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即报告考点主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有关文件规定，进行处理或逐级上报，请示处理意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07" w:right="907" w:gutter="0" w:header="0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6:17:00Z</dcterms:created>
  <dc:creator>sundw</dc:creator>
  <dc:description/>
  <cp:keywords/>
  <dc:language>en-US</dc:language>
  <cp:lastModifiedBy>wwd</cp:lastModifiedBy>
  <dcterms:modified xsi:type="dcterms:W3CDTF">2015-04-06T09:19:00Z</dcterms:modified>
  <cp:revision>3</cp:revision>
  <dc:subject/>
  <dc:title>考场偶发事件处理参考</dc:title>
</cp:coreProperties>
</file>