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临床医学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饮食服务公司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业教育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爱卫会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评建工作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公共学科党支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成人教育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50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4-17T01:00:00Z</dcterms:modified>
  <cp:revision>41</cp:revision>
  <dc:subject/>
  <dc:title/>
</cp:coreProperties>
</file>