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sz w:val="28"/>
                <w:szCs w:val="28"/>
              </w:rPr>
              <w:t>机关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基础医学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校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临床实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爱卫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人文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社区卫生服务中心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委宣传部、机关党支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合供稿</w:t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48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1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dcterms:modified xsi:type="dcterms:W3CDTF">2012-06-08T06:17:00Z</dcterms:modified>
  <cp:revision>46</cp:revision>
  <dc:subject/>
  <dc:title/>
</cp:coreProperties>
</file>