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回归文化本质 还原教育灵魂——学校召开新学期全校教职工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交流 发展 提高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--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师生圆满结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对美国大峡谷大学互换交流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事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文化校园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给力医专系列报道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）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落实校长讲话精神 认真研讨新学期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模拟医院清扫积雪—文化校园建设从点滴做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模拟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学工队伍开展学习新学期校长讲话精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文化校园•给力医专 系列报道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落实新学期校长讲话精神认真部署新学期教学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学工人员寒假期间走访慰问贫困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药学系护理系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医学系召开“十二•五”专业发展研讨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评估工作蓄势待发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----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我校召开评估工作筹备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04-05T07:59:00Z</dcterms:modified>
  <cp:revision>380</cp:revision>
  <dc:subject/>
  <dc:title/>
</cp:coreProperties>
</file>