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5</w:t>
      </w:r>
      <w:r>
        <w:rPr>
          <w:b/>
          <w:sz w:val="44"/>
          <w:szCs w:val="44"/>
        </w:rPr>
        <w:t>月新闻快递统计一览表</w:t>
      </w:r>
    </w:p>
    <w:p>
      <w:pPr>
        <w:pStyle w:val="Normal"/>
        <w:spacing w:lineRule="exact" w:line="52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4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  <w:gridCol w:w="2036"/>
        <w:gridCol w:w="1620"/>
        <w:gridCol w:w="1620"/>
      </w:tblGrid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话法说事”同参与 促进工作共提高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校长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护理系召开中外合作课程师资融合交流暨教学方法培训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文化医专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文明启航”演讲比赛预赛圆满结束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333333"/>
                <w:sz w:val="28"/>
                <w:szCs w:val="28"/>
              </w:rPr>
              <w:t>机关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护理系举办健美操大赛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划档定级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激发动力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---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我校各党支部开展划档定级工作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党委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基础医学部召开生命科学馆内涵建设研究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基础医学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540" w:before="0" w:after="0"/>
              <w:rPr>
                <w:color w:val="1D1D1D"/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举办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</w:rPr>
              <w:t>年语言类表演暨主持人大赛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机关党支部第四党小组集中开展基层组织建设年活动知识学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机关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护理系召开第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3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期入党积极分子培训班开班典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700" w:hanging="70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颂五四风采 谱青春华章                                      ——药学系举办纪念共青团成立九十周年系列活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/>
            </w:pPr>
            <w:r>
              <w:rPr>
                <w:rFonts w:ascii="宋体;SimSun" w:hAnsi="宋体;SimSun" w:cs="宋体;SimSun"/>
                <w:color w:val="333333"/>
                <w:spacing w:val="-20"/>
                <w:kern w:val="0"/>
                <w:sz w:val="28"/>
                <w:szCs w:val="28"/>
              </w:rPr>
              <w:t>我校“承五四精神</w:t>
            </w:r>
            <w:r>
              <w:rPr>
                <w:rFonts w:ascii="宋体;SimSun" w:hAnsi="宋体;SimSun" w:cs="宋体;SimSun"/>
                <w:color w:val="333333"/>
                <w:spacing w:val="-2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pacing w:val="-20"/>
                <w:kern w:val="0"/>
                <w:sz w:val="28"/>
                <w:szCs w:val="28"/>
              </w:rPr>
              <w:t>扬青春风采”诗文朗诵比赛圆满落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校团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医学系召开青年教师职业发展研讨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长春市卫生局来我校实地考察执业医师考试基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临床实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我校召开“迎澳洲启思蒙评估专家暨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010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级国护专业临床见习启动仪式”会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加大力度走基层力度 继续做好学生工作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药学系开展“舞动青春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舞出魅力”团体操比赛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落实“校长学习上级文件”精神  结合教学工作全面解析“两个文件”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我校卫生治理工作取得阶段性成果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爱卫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我校召开毕业班辅导员学生就业工作培训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事业发展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沟通   协作  高效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大力推动协同创新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全面提高高教质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多站式”考核学生专业基本技能——药学系全新改革毕业考试模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药学系成功举办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届毕业生双选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医学系举办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012-2013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年第一学期新开课试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护理系国护学生首次到老年护理院临床见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推进我校阳光体育运动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弘扬中华民族传统文化</w:t>
            </w:r>
          </w:p>
          <w:p>
            <w:pPr>
              <w:pStyle w:val="Normal"/>
              <w:widowControl/>
              <w:spacing w:lineRule="exact" w:line="540"/>
              <w:ind w:firstLine="1120"/>
              <w:jc w:val="left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——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医学系举办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年太极拳比赛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交流  学习  提高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00" w:leader="none"/>
              </w:tabs>
              <w:spacing w:lineRule="exact" w:line="540"/>
              <w:rPr/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医学系举办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年班操比赛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333333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关注民生 为职工健康保驾护航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工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医学人文部进行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年秋季学期新开课教师试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医学人文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护理系举办“书墨飘香”演讲比赛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澳洲启思蒙学院合作项目评估交流会在我校举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外事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护理系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2012-2013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学年第一学期新开理论课教师试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基础医学部召开生命科学馆内涵建设展板多媒体汇报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础医学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我校召开省优课程校内评审会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/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创新培训方式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注重培训效果</w:t>
            </w:r>
          </w:p>
          <w:p>
            <w:pPr>
              <w:pStyle w:val="Normal"/>
              <w:widowControl/>
              <w:spacing w:lineRule="exact" w:line="540"/>
              <w:ind w:right="560" w:firstLine="700"/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333333"/>
                <w:kern w:val="0"/>
                <w:sz w:val="28"/>
                <w:szCs w:val="28"/>
              </w:rPr>
              <w:t>——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药学系</w:t>
            </w:r>
            <w:r>
              <w:rPr>
                <w:rFonts w:cs="宋体;SimSun" w:ascii="宋体;SimSun" w:hAnsi="宋体;SimSun"/>
                <w:bCs/>
                <w:color w:val="333333"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年入党积极分子培训班开班典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药学系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280" w:leader="none"/>
              </w:tabs>
              <w:spacing w:lineRule="exact" w:line="54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化引领医专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文明乘风启航</w:t>
            </w:r>
          </w:p>
          <w:p>
            <w:pPr>
              <w:pStyle w:val="Normal"/>
              <w:widowControl/>
              <w:spacing w:lineRule="exact" w:line="540"/>
              <w:ind w:first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《文化医专•文明启航》演讲比赛圆满落幕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委宣传部、机关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药学系召开学生干部公寓管理经验交流及表彰大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护理系举办中澳合作课程全英教学展示活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在交流中促进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在学习中提升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山东医专（济南校区）来我校参观学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333333"/>
                <w:kern w:val="0"/>
                <w:sz w:val="28"/>
                <w:szCs w:val="28"/>
              </w:rPr>
              <w:t>社区卫生服务中心被确立为基本公共卫生服务省级技能培训基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社区卫生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我校召开党支部书记会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深入基层党支部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践行基层组织建设</w:t>
            </w:r>
          </w:p>
          <w:p>
            <w:pPr>
              <w:pStyle w:val="Normal"/>
              <w:widowControl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 xml:space="preserve">          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----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校党委副书记周毅刚深入药学系党支部开展党课培训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药学系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21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科教处组织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度第一次校级课题结题验收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科教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召开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省优课程评审工作会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卫生职业教育教材建设座谈会在我校召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深化高等教育改革 走以提高质量为核心的内涵式发展道路</w:t>
            </w:r>
          </w:p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（中共中央政治局委员、国务院委员刘延东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日讲话摘要）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大力加强职业院校管理 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提高教育质量和服务能力  全国职业学校管理工作会议召开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Questiontitle">
    <w:name w:val="question-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1:00Z</dcterms:created>
  <dc:creator>雨林木风</dc:creator>
  <dc:description/>
  <cp:keywords/>
  <dc:language>en-US</dc:language>
  <cp:lastModifiedBy>微软用户</cp:lastModifiedBy>
  <cp:lastPrinted>2011-01-19T11:15:00Z</cp:lastPrinted>
  <dcterms:modified xsi:type="dcterms:W3CDTF">2012-06-05T14:07:00Z</dcterms:modified>
  <cp:revision>397</cp:revision>
  <dc:subject/>
  <dc:title/>
</cp:coreProperties>
</file>