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专任教师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护理系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曹玉凤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陈丹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成芳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崔洪艳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代生厚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丁建红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何凤云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黄金凤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李国珍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李宗花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梁娜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刘雪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刘印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刘颖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马莹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任慧梅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史丽雯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宋佰慧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汤靓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王成文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王芳华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王菊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王开萍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王丽宏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王婷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郗昕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徐茂凤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杨春红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杨华楠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杨丽娜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杨洋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尹大伟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于洁凡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于秀霞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张立杰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张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基础医学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曹延平、陈娟、池明、方琳、甘卉、高雅静、贺伟、胡金秋、华芳、汲军、兰凤英、李伟、李晓天、刘思佳、刘泱泱、麻莹、马玉祥、庞振英、宋晓环、宋英明、宋宇、孙冬梅、孙吉凤、田杰、田小海、汪春红、王丹丹、王东辉、王艳梅、王忠超、杨铭、于翠萍、于丹、张晨、张国荣、张健、张立忠、张玫琦、张淑芳、郑海筝、周密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周晓辉、朱莉、朱妍、邹维、唐红、岳红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计算机教研室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何兰、金艳、康伟民、李晓宇、李洋、刘妍、栾吉华、孙占林、夏潇、赵丽坤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临床实训中心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蔡毅、高媛、胡曼丽、李美谊、刘海英、刘颖、吕岩峰、王波、王红、杨宏凤、岳琳、张晶、张晓楼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体育教研部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崔凤勇、郭煜、李洪臣、李启龙、倪春玲、王晓丽、张庆春、周洪凯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外语教研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陈克伟、高红、韩莹、李鸿雁、梁丽虹、任佳伟、史冬梅、王刚、尹慧玉、张聪、吴双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外语培训中心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Jennifer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关云飞、李佳卉、梁旭、刘晓雅、刘阳、吴丹、于淋、赵丽波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药学系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白雪洁、陈博、程利敏、董丽丹、范垂东、黄志远、惠春、纪耀华、焦奕文、解蕙铭、金星、李伟娜、李亚芹、梁芳慧、林大专、刘诗音、刘晓茵、路芳、牛艳秋、孙全乐、王莉、王瑛、王月珍、谢皓雪、邢文善、徐春卉、徐旸、杨贺、臧学丽、曾凤英、曾宪东、张琦岩、张义英、章春宇、赵慧娟、蔺首睿、马千里、何琭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医学人文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顾鸿鹄、关晓光、胡皓月、胡楠、焦彩娟、李春赫、李玲、梁远、刘思雅、马艳慧、孙丽艳、唐诗扬、王珂、王丽、王丽岩、王萍、魏婷、薛媛、杨敬然、杨立明、于萌、詹俊辉、张镝、张娜、赵丹妮、韩莉、雷明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医学系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边洪鑫、陈金锐、陈敏、陈涛、陈曦、程秀宇、崔伟、高静、韩伟、郝乃澜、何平、黄丽娃、黄毅、冷雪、李昊瞳、李红、李霖、李晓峰、李银环、李玉波、刘凡民、钱科颖、尚占斌、施艳娟、石璐、史良图、宋宇哲、孙华峰、孙慧丽、孙利燕、孙晓琪、田丹、王昌辉、王丹、王宏丽、王洪丽、王杰、王锐、王瑞、王瑞、王松林、王晓良、王晓明、魏冰、奚丹、徐彤、许兆亮、闫枫、杨春花、杨琪、杨智源、于凤秀、于昊、张鏖谧、张灿云、张虹、张丽芳、张明毅、张雪松、张义、张振波、赵洁、赵晓燕、郑郁、朱敬春、邹文华、邹兴斌、李明爱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兼课教师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请各教学部门通知本部门校内兼课人员填写，不全部分请补充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党委宣传部：王迪新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后勤办：李雁萍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护理系：杨克、肖万凤、周银玲、袁兆新、季东平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护理学研究所：孙立波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础医学部：于景龙、黄玫、彭会英、张立、张明淑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监察审计处：姜玲姝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务处：杨鑫、刘洪波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务工作委办公室员会：王晓林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科教处：靳丹虹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管理处：刘铁英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区医院：赵冰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命教育研究与推广中心：张丽颖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团委：刘力为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语培训中心：代冰、王晓丹、王宁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校办：刘伟、周毅刚、刘大程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药学系：王秋香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孙莹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刘志红、</w:t>
      </w:r>
      <w:r>
        <w:rPr>
          <w:rFonts w:ascii="宋体;SimSun" w:hAnsi="宋体;SimSun" w:cs="宋体;SimSun"/>
          <w:sz w:val="24"/>
          <w:szCs w:val="24"/>
        </w:rPr>
        <w:t>张颜彤、吴立人、王莉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szCs w:val="24"/>
        </w:rPr>
        <w:t>医学人文部：赵学峰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张淑杰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卢静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医学系：王羽、张国福、肖万凤、刘洋、高寒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专职教学管理人员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代宏、杜百慧、谷云、韩杨、李艳红、李义、李淑惠、栗久珍、刘洪波、刘洋、马爱民、孙莹、王春梅、王奇岩、王伟、王晓丹、王晓红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文世良、杨鑫、于景龙、袁兆新、张润鑫、金爱军、宋瑛琦、赵学峰、张湘富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专职学生管理人员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丁群荣、董佩玲、高寒、黄岚、李宏、李凌霄、李璐、刘力为、马龙、孟颖、田晓林、佟关辉、王才、韦韬、袁宝欣、赵小平、周广德、吴自宏、李杉杉、张占峰、宋志明、郗庆、王媛、丁硕、李冰、刘俊玲、杨双、王楠、何丽艳、杨永太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专职招生就业指导人员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董漫、董震环、胡静涛、李璐、吕广辉、穆雅丽、韦韬、易昕烨、刘丹丹、刘英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专职督导人员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季东平、王秋香、刘志红、黄枚、孙乾、卢静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专职教学研究人员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靳丹虹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李桂波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李新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孙立波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王宁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张丽颖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张凌嬴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周银玲、赵冰、刘伟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注：如有疑问，请和人事处魏婷或校办马艳慧联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04:00Z</dcterms:created>
  <dc:creator>User</dc:creator>
  <dc:description/>
  <cp:keywords/>
  <dc:language>en-US</dc:language>
  <cp:lastModifiedBy>User</cp:lastModifiedBy>
  <cp:lastPrinted>2012-07-12T10:20:00Z</cp:lastPrinted>
  <dcterms:modified xsi:type="dcterms:W3CDTF">2012-09-05T05:35:00Z</dcterms:modified>
  <cp:revision>13</cp:revision>
  <dc:subject/>
  <dc:title/>
</cp:coreProperties>
</file>