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长春医学高等专科学校开设专业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（</w:t>
      </w:r>
      <w:r>
        <w:rPr>
          <w:rFonts w:cs="宋体;SimSun" w:ascii="宋体;SimSun" w:hAnsi="宋体;SimSun"/>
          <w:b/>
          <w:bCs/>
          <w:sz w:val="36"/>
          <w:szCs w:val="36"/>
          <w:lang w:val="zh-CN"/>
        </w:rPr>
        <w:t>2012.7.9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写</w:t>
      </w:r>
      <w:r>
        <w:rPr>
          <w:rFonts w:cs="宋体;SimSun" w:ascii="宋体;SimSun" w:hAnsi="宋体;SimSun"/>
          <w:b/>
          <w:bCs/>
          <w:sz w:val="36"/>
          <w:szCs w:val="36"/>
          <w:lang w:val="zh-CN"/>
        </w:rPr>
        <w:t>2012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年数据平台用）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sz w:val="24"/>
          <w:szCs w:val="36"/>
          <w:lang w:val="zh-CN"/>
        </w:rPr>
      </w:pPr>
      <w:r>
        <w:rPr>
          <w:rFonts w:cs="宋体;SimSun" w:ascii="宋体;SimSun" w:hAnsi="宋体;SimSun"/>
          <w:b/>
          <w:bCs/>
          <w:sz w:val="24"/>
          <w:szCs w:val="36"/>
          <w:lang w:val="zh-C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42"/>
        <w:gridCol w:w="1806"/>
        <w:gridCol w:w="987"/>
        <w:gridCol w:w="1618"/>
        <w:gridCol w:w="978"/>
        <w:gridCol w:w="978"/>
        <w:gridCol w:w="796"/>
        <w:gridCol w:w="843"/>
        <w:gridCol w:w="1366"/>
        <w:gridCol w:w="2140"/>
        <w:gridCol w:w="910"/>
        <w:gridCol w:w="817"/>
      </w:tblGrid>
      <w:tr>
        <w:trPr>
          <w:tblHeader w:val="true"/>
          <w:trHeight w:val="567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序号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业代码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 业 名 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业方向代码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业方向名称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所属大类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所在院系</w:t>
            </w:r>
          </w:p>
        </w:tc>
        <w:tc>
          <w:tcPr>
            <w:tcW w:w="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业级别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专业批准时间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首次招生时间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  <w:lang w:val="zh-CN"/>
              </w:rPr>
              <w:t>2001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年以来举办情况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带头人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  <w:lang w:val="zh-CN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临床医学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临床医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临床医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崔  伟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崔  伟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医学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医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临床医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一般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兆亮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许兆亮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口腔医学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口腔医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临床医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宇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宇哲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针灸推拿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针灸推拿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临床医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重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昌辉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昌辉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卫生监督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卫生监督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卫生管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一般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0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  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  瑞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营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营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扶持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7-2009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史良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史良图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影像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影像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一般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华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  琪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疗美容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疗美容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-2010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丽娃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丽娃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眼视光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眼视光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9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  锐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  锐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检验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检验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柳忠辉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闫  枫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康复治疗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40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康复治疗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医学技术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  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黄  毅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护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周银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周银玲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护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_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护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9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1-2005,2007-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慧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何凤云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_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护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重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宋丽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生厚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1_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外合作办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护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重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5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袁兆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成文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3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3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药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5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9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孙  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月珍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物制剂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物制剂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制药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试点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惠  春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惠  春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药制药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药制药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制药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级一般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-2009,2011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香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秋香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40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品经营与管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40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品经营与管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食品药品管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药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级一般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 亮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林大专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10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技术及应用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10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技术及应用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生物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工程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级重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-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亚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亚芹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制药技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5303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制药技术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制药技术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工程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示范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</w:rPr>
              <w:t>2005-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启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解蕙铭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文秘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文秘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卫生管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1-20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  鑫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胡  楠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助产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2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助产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护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护理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刘贤英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杨春红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卫生信息管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50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卫生信息管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卫生管理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王振宇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赵  冰</w:t>
            </w:r>
          </w:p>
        </w:tc>
      </w:tr>
      <w:tr>
        <w:trPr>
          <w:trHeight w:val="567" w:hRule="atLeast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西医结合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dobeSongStd-Light;黑体"/>
                <w:kern w:val="0"/>
                <w:sz w:val="20"/>
                <w:szCs w:val="20"/>
              </w:rPr>
            </w:pPr>
            <w:r>
              <w:rPr>
                <w:rFonts w:eastAsia="仿宋_GB2312" w:cs="AdobeSongStd-Light;黑体" w:ascii="仿宋_GB2312" w:hAnsi="仿宋_GB2312"/>
                <w:kern w:val="0"/>
                <w:sz w:val="20"/>
                <w:szCs w:val="20"/>
              </w:rPr>
              <w:t>63010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西医结合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临床医学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系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0:00Z</dcterms:created>
  <dc:creator>y</dc:creator>
  <dc:description/>
  <cp:keywords/>
  <dc:language>en-US</dc:language>
  <cp:lastModifiedBy>User</cp:lastModifiedBy>
  <cp:lastPrinted>2011-09-05T10:01:00Z</cp:lastPrinted>
  <dcterms:modified xsi:type="dcterms:W3CDTF">2004-01-05T11:47:00Z</dcterms:modified>
  <cp:revision>72</cp:revision>
  <dc:subject/>
  <dc:title>长春医学高等专科学校</dc:title>
</cp:coreProperties>
</file>