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一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长春医学高等专科学校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兼职教师管理办法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兼职教师是我校师资的重要组成部分，其教学水平直接影响到我校的人才培养质量。为进一步规范和加强兼职教师队伍建设，建立健全兼职教师管理监督机制，确保兼职教师教学质量不断提高，根据《中华人民共和国教师法》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结合学校多年来兼职教师管理经验，制定本办法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聘任原则及适用条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聘任原则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需择人、从严把关、有效激励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适用条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对于某门课程，如开课教研室专任教师人均学时数大于</w:t>
      </w:r>
      <w:r>
        <w:rPr>
          <w:rFonts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/>
          <w:sz w:val="28"/>
          <w:szCs w:val="28"/>
        </w:rPr>
        <w:t>，且校内兼课教师人均学时数大于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，可聘用兼职教师承担该课程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兼职教师每人每年的总学时不得超过</w:t>
      </w:r>
      <w:r>
        <w:rPr>
          <w:rFonts w:cs="宋体;SimSun" w:ascii="宋体;SimSun" w:hAnsi="宋体;SimSun"/>
          <w:sz w:val="28"/>
          <w:szCs w:val="28"/>
        </w:rPr>
        <w:t>16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除个别专业的课程外，兼职教师承担课程学时数不得高于该课程总学时的</w:t>
      </w:r>
      <w:r>
        <w:rPr>
          <w:rFonts w:cs="宋体;SimSun" w:ascii="宋体;SimSun" w:hAnsi="宋体;SimSun"/>
          <w:sz w:val="28"/>
          <w:szCs w:val="28"/>
        </w:rPr>
        <w:t>25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如个别专业师资严重短缺或其它客观因素，经教务处审批后，可适当放宽适用条件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兼职教师聘任条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基本条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遵纪守法，热爱教育事业，有高度的事业心、责任心，治学严谨，具有良好的职业道德修养，为人师表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身心健康，能够在聘任期内履行教学职责，完成全部教学任务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专业条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原则上具有硕士研究生（及以上）学历或中级（及以上）专业技术职称或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（及以上）教龄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具有所承担课程相关的专业教育背景和专业水平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具有较强的教育教学能力和课堂管理能力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在本专业领域有一定造诣或有特长的兼职教师，经教务处审批后，可适当放宽上述条件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兼职教师职责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严格遵守学校教学管理规章制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录入与校对教师授课计划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规范填写并按时上交教学日历、教案等教学管理资料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按照教学计划、教学大纲和教学日历守时保质地完成教学任务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按时上交试题，完成学生成绩考核工作，认真完成试卷批改、成绩录入及分析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参与教研室教学、教研活动及课程建设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兼职教师聘任程序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制定兼职教师聘任计划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学期，各系（部）根据教学任务安排的需求，统筹制定下一学期兼职教师聘任计划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审核资质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首次应聘的兼职教师，需提供以下证件的原件和复印件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个人身份证、毕业证、学位证、专业技术职称资格证、职业资格证、工作证（或所在单位开具的工作证明）等。招聘系（部）审核后复印件留存，原件退还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经审核符合条件的应聘教师，填写《兼职教师应聘登记表》，此表由招聘系（部）留存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受聘期间，兼职教师的上述证件（或信息）如发生变动，需及时向招聘系（部）出示最新的证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组织试讲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兼职教师的新开课试讲要求及标准同校内教师（详见《教学任务管理办法》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招聘系（部）负责组织首次开课兼职教师试讲，评委须包括系部、督导组和教务处的相关人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招聘系（部）为通过试讲的兼职教师，填写《校外兼职、兼课教师</w:t>
      </w:r>
      <w:r>
        <w:rPr>
          <w:rFonts w:ascii="宋体;SimSun" w:hAnsi="宋体;SimSun" w:cs="宋体;SimSun"/>
          <w:color w:val="000000"/>
          <w:sz w:val="28"/>
          <w:szCs w:val="28"/>
        </w:rPr>
        <w:t>授课情况</w:t>
      </w:r>
      <w:r>
        <w:rPr>
          <w:rFonts w:ascii="宋体;SimSun" w:hAnsi="宋体;SimSun" w:cs="宋体;SimSun"/>
          <w:sz w:val="28"/>
          <w:szCs w:val="28"/>
        </w:rPr>
        <w:t>统计表》和《校外兼职、兼课教师基本情况一览表》，作为《教学任务书》的附表，上报教务处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发放聘书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聘书</w:t>
      </w:r>
      <w:r>
        <w:rPr>
          <w:rFonts w:ascii="宋体;SimSun" w:hAnsi="宋体;SimSun" w:cs="宋体;SimSun"/>
          <w:sz w:val="28"/>
          <w:szCs w:val="28"/>
        </w:rPr>
        <w:t>作为兼职教师的授课资格凭证，招聘系（部）为兼职教师制作并</w:t>
      </w:r>
      <w:r>
        <w:rPr>
          <w:rFonts w:ascii="宋体;SimSun" w:hAnsi="宋体;SimSun" w:cs="宋体;SimSun"/>
          <w:sz w:val="28"/>
          <w:szCs w:val="28"/>
        </w:rPr>
        <w:t>颁发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聘书的基本内容须包括证书编号、承担的课程名称和课程类型（理论、实验或实训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已聘兼职教师如按照上述规定，承担了新课程的教学任务</w:t>
      </w:r>
      <w:r>
        <w:rPr>
          <w:rFonts w:ascii="宋体;SimSun" w:hAnsi="宋体;SimSun" w:cs="宋体;SimSun"/>
          <w:color w:val="000000"/>
          <w:sz w:val="28"/>
          <w:szCs w:val="28"/>
        </w:rPr>
        <w:t>时，</w:t>
      </w:r>
      <w:r>
        <w:rPr>
          <w:rFonts w:ascii="宋体;SimSun" w:hAnsi="宋体;SimSun" w:cs="宋体;SimSun"/>
          <w:sz w:val="28"/>
          <w:szCs w:val="28"/>
        </w:rPr>
        <w:t>须为其颁发新聘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聘书编号原则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位数字。第</w:t>
      </w:r>
      <w:r>
        <w:rPr>
          <w:rFonts w:cs="宋体;SimSun" w:ascii="宋体;SimSun" w:hAnsi="宋体;SimSun"/>
          <w:sz w:val="28"/>
          <w:szCs w:val="28"/>
        </w:rPr>
        <w:t>1-4</w:t>
      </w:r>
      <w:r>
        <w:rPr>
          <w:rFonts w:ascii="宋体;SimSun" w:hAnsi="宋体;SimSun" w:cs="宋体;SimSun"/>
          <w:sz w:val="28"/>
          <w:szCs w:val="28"/>
        </w:rPr>
        <w:t>位为任课年度；第</w:t>
      </w:r>
      <w:r>
        <w:rPr>
          <w:rFonts w:cs="宋体;SimSun" w:ascii="宋体;SimSun" w:hAnsi="宋体;SimSun"/>
          <w:sz w:val="28"/>
          <w:szCs w:val="28"/>
        </w:rPr>
        <w:t>5-6</w:t>
      </w:r>
      <w:r>
        <w:rPr>
          <w:rFonts w:ascii="宋体;SimSun" w:hAnsi="宋体;SimSun" w:cs="宋体;SimSun"/>
          <w:sz w:val="28"/>
          <w:szCs w:val="28"/>
        </w:rPr>
        <w:t>位表示招聘系部，临床医学部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，护理系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，药学系</w:t>
      </w:r>
      <w:r>
        <w:rPr>
          <w:rFonts w:cs="宋体;SimSun" w:ascii="宋体;SimSun" w:hAnsi="宋体;SimSun"/>
          <w:sz w:val="28"/>
          <w:szCs w:val="28"/>
        </w:rPr>
        <w:t>03</w:t>
      </w:r>
      <w:r>
        <w:rPr>
          <w:rFonts w:ascii="宋体;SimSun" w:hAnsi="宋体;SimSun" w:cs="宋体;SimSun"/>
          <w:sz w:val="28"/>
          <w:szCs w:val="28"/>
        </w:rPr>
        <w:t>，基础医学部</w:t>
      </w:r>
      <w:r>
        <w:rPr>
          <w:rFonts w:cs="宋体;SimSun" w:ascii="宋体;SimSun" w:hAnsi="宋体;SimSun"/>
          <w:sz w:val="28"/>
          <w:szCs w:val="28"/>
        </w:rPr>
        <w:t>04</w:t>
      </w:r>
      <w:r>
        <w:rPr>
          <w:rFonts w:ascii="宋体;SimSun" w:hAnsi="宋体;SimSun" w:cs="宋体;SimSun"/>
          <w:sz w:val="28"/>
          <w:szCs w:val="28"/>
        </w:rPr>
        <w:t>，医学人文部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；第</w:t>
      </w:r>
      <w:r>
        <w:rPr>
          <w:rFonts w:cs="宋体;SimSun" w:ascii="宋体;SimSun" w:hAnsi="宋体;SimSun"/>
          <w:sz w:val="28"/>
          <w:szCs w:val="28"/>
        </w:rPr>
        <w:t>7-8</w:t>
      </w:r>
      <w:r>
        <w:rPr>
          <w:rFonts w:ascii="宋体;SimSun" w:hAnsi="宋体;SimSun" w:cs="宋体;SimSun"/>
          <w:sz w:val="28"/>
          <w:szCs w:val="28"/>
        </w:rPr>
        <w:t>位为顺序号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签订聘用合同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每学期，招聘系（部）须与受聘的兼职教师签订《兼职教师聘任合同》，一式两份，由教师本人和招聘系（部）分别留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《兼职教师聘任合同》的主要内容包括：合同编号（编号原则同聘书）、教学任务、酬金、变更合同条件、双方违反合同应承担的责任，以及双方认为需要规定的其它事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合同期届满，自动解除聘用关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建立档案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每学期，系（部）需为聘用的兼职教师建立档案，包含如下材料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授课学期初存档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资格审核时留存的各种复印件及电子版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兼职教师应聘登记表》原件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聘书的复印件及电子版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《兼职教师聘任合同》原件及电子版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教师课表和教学日历（纸质版或电子版）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授课学期末存档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教师教案（纸质版或电子版）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教学任务调整审批表》和调串课单的复印件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其它有关教师授课和教学评价的材料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续聘与解聘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学期，系部和学校对兼职教师的考核结果，将作为其续聘或解聘的重要依据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续聘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专业岗位需要和以往的个人表现，同时满足以下条件者可直接续聘：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讲授课程符合学校的教学需求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教学情况良好，无教学事故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各学期的综合教学质量测评结果均达到</w:t>
      </w:r>
      <w:r>
        <w:rPr>
          <w:rFonts w:cs="宋体;SimSun" w:ascii="宋体;SimSun" w:hAnsi="宋体;SimSun"/>
          <w:sz w:val="28"/>
          <w:szCs w:val="28"/>
        </w:rPr>
        <w:t>85</w:t>
      </w:r>
      <w:r>
        <w:rPr>
          <w:rFonts w:ascii="宋体;SimSun" w:hAnsi="宋体;SimSun" w:cs="宋体;SimSun"/>
          <w:sz w:val="28"/>
          <w:szCs w:val="28"/>
        </w:rPr>
        <w:t>分，或在各学期的结果均不低于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的基础上，平均结果达到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学期教学任务变更次数少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，且变更学时数少于其承担学时的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学期调串课学时数少于其承担学时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解聘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出现下列情况之一，双方可解除或终止聘用合同：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兼职教师不能履行合同规定的职责。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兼职教师由于健康原因，不能坚持正常工作。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兼职教师有违法违纪行为或出现重大教学事故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学生教学反馈会上，有学生信息员提出不良反应，且经过核实后，情况属实的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学期教学质量测评结果低于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学校因招生原因造成的教学任务变更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兼职教师因学校不能履行聘用合同或违反国家有关政策规定的，可以提出解除或终止聘用合同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学校和兼职教师中的任何一方要解除或终止聘用合同，都应提前一个月通知对方，并应对履行合同的善后事宜做出妥善处理。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在尚未解除或终止聘用合同期间，双方均应认真执行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六、兼职教师管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校对兼职教师实行校、系二级管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系（部）管理职责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sz w:val="28"/>
          <w:szCs w:val="28"/>
        </w:rPr>
        <w:t>严格按照本文件</w:t>
      </w:r>
      <w:r>
        <w:rPr>
          <w:rFonts w:ascii="宋体;SimSun" w:hAnsi="宋体;SimSun" w:cs="宋体;SimSun"/>
          <w:sz w:val="28"/>
          <w:szCs w:val="28"/>
        </w:rPr>
        <w:t>的有关规定，</w:t>
      </w:r>
      <w:r>
        <w:rPr>
          <w:sz w:val="28"/>
          <w:szCs w:val="28"/>
        </w:rPr>
        <w:t>执行</w:t>
      </w:r>
      <w:r>
        <w:rPr>
          <w:rFonts w:ascii="宋体;SimSun" w:hAnsi="宋体;SimSun" w:cs="宋体;SimSun"/>
          <w:sz w:val="28"/>
          <w:szCs w:val="28"/>
        </w:rPr>
        <w:t>兼职教师聘任与管理工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根据教务处制定的《兼职教师管理办法》基础上，结合自身特点，制定本系（部）兼职教师管理条例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负责受聘教师的相关培训工作。如学校规章制度、教案书写标准、试卷批改要求和教学方法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对兼职教师课堂教学质量进行评价，评价结果作为兼职教师综合教学质量评价结果的重要组成部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按照实际发生，统计核算兼职教师授课学时。每月最后</w:t>
      </w:r>
      <w:r>
        <w:rPr>
          <w:rFonts w:cs="宋体;SimSun" w:ascii="宋体;SimSun" w:hAnsi="宋体;SimSun"/>
          <w:sz w:val="28"/>
          <w:szCs w:val="28"/>
        </w:rPr>
        <w:t>3—5</w:t>
      </w:r>
      <w:r>
        <w:rPr>
          <w:rFonts w:ascii="宋体;SimSun" w:hAnsi="宋体;SimSun" w:cs="宋体;SimSun"/>
          <w:sz w:val="28"/>
          <w:szCs w:val="28"/>
        </w:rPr>
        <w:t>个工作日之间，将本月的《兼职教师月工作量清册》上报教务处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统计核算兼职教师计划用餐数量，每月最后</w:t>
      </w:r>
      <w:r>
        <w:rPr>
          <w:rFonts w:cs="宋体;SimSun" w:ascii="宋体;SimSun" w:hAnsi="宋体;SimSun"/>
          <w:sz w:val="28"/>
          <w:szCs w:val="28"/>
        </w:rPr>
        <w:t>5—7</w:t>
      </w:r>
      <w:r>
        <w:rPr>
          <w:rFonts w:ascii="宋体;SimSun" w:hAnsi="宋体;SimSun" w:cs="宋体;SimSun"/>
          <w:sz w:val="28"/>
          <w:szCs w:val="28"/>
        </w:rPr>
        <w:t>个工作日之间，将下个月的《兼职教师用餐统计表》上报教务处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建立外聘教师档案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跨系（部）授课的兼职教师由相关系（部）分别按规定管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教务处管理职责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全面统筹兼职教师的管理工作，根据每年下达的教学任务及兼职教师的聘任原则，严格审核系部聘任兼职教师的数量和质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对系（部）兼职教师管理工作进行督导并实施跟踪性评价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审核并汇总系（部）上交的《兼职教师月工作量清册》，每月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工作日之内，将上月清册交与计财处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审核并汇总系（部）上交的《兼职教师用餐统计表》，每月最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5</w:t>
      </w:r>
      <w:r>
        <w:rPr>
          <w:rFonts w:ascii="宋体;SimSun" w:hAnsi="宋体;SimSun" w:cs="宋体;SimSun"/>
          <w:sz w:val="28"/>
          <w:szCs w:val="28"/>
        </w:rPr>
        <w:t>个工作日之间，将下月的统计表交与校办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综合系部、督导组和学生等各方面的评教结果，得出兼职教师教学质量评价结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根据兼职教师教学质量评价结果，审核系部续聘或解聘兼职教师的工作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七、待遇 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学校按《兼职教师聘任合同》中规定的酬金标准，根据实际授课学时数，发放受聘教师聘期内报酬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工作日的第二单元有课的兼职教师，免费享受校内午餐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兼职教师可免费乘坐班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学校不负责向受聘教师所在单位支付任何名目的费用，或向教师本人支付课时费以外的费用和本人医疗、保险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content1">
    <w:name w:val="style_content1"/>
    <w:qFormat/>
    <w:rPr>
      <w:b w:val="false"/>
      <w:bCs w:val="false"/>
      <w:i w:val="false"/>
      <w:iCs w:val="false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0:48:00Z</dcterms:created>
  <dc:creator>lenovo</dc:creator>
  <dc:description/>
  <cp:keywords/>
  <dc:language>en-US</dc:language>
  <cp:lastModifiedBy>User</cp:lastModifiedBy>
  <cp:lastPrinted>2016-03-10T09:53:00Z</cp:lastPrinted>
  <dcterms:modified xsi:type="dcterms:W3CDTF">2016-05-26T06:17:00Z</dcterms:modified>
  <cp:revision>400</cp:revision>
  <dc:subject/>
  <dc:title/>
</cp:coreProperties>
</file>