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216" w:firstLine="117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长春医学高等专科学校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民主推荐处级领导干部实施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调整我校中层干部队伍结构，健全选人用人激励机制，根据中组部《党政领导干部选拔任用工作条例》的有关规定，结合我校实际情况，特制定本方案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组织领导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加强对此次民主推荐工作的指导，学校决定成立民主推荐工作领导小组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姜元生、薛春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组长：陈贵锋、赵欣、李银山、袁兆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民主推荐工作在领导小组领导下，由组织部具体组织实施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民主推荐岗位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学校中层领导职数和实际工作需要，此次民主推荐岗位为</w:t>
      </w:r>
      <w:r>
        <w:rPr>
          <w:rFonts w:ascii="仿宋_GB2312" w:hAnsi="仿宋_GB2312" w:cs="宋体;SimSun" w:eastAsia="仿宋_GB2312"/>
          <w:sz w:val="32"/>
          <w:szCs w:val="32"/>
        </w:rPr>
        <w:t>总务处处长、人文社科部主任、学工党总支书记等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正处级领导职位和</w:t>
      </w:r>
      <w:r>
        <w:rPr>
          <w:rFonts w:ascii="仿宋_GB2312" w:hAnsi="仿宋_GB2312" w:cs="宋体;SimSun" w:eastAsia="仿宋_GB2312"/>
          <w:sz w:val="32"/>
          <w:szCs w:val="32"/>
        </w:rPr>
        <w:t>教务处副处长、计划财务处副处长、临床医学部副主任、资产管理处副处长、社区服务中心主任等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副处级领导职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基本条件与资格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（一）基本条件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备《党政领导干部选拔任用工作条例》第七条规定的基本任职条件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任职资格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应当具有五年以上工龄和两年以上基层工作经历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体任职条件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任正处级领导干部的，应符合下列基本任职条件之一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现职副处级领导岗位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聘任承担领导职责的六级职员岗位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聘任承担其他管理任务的六级职员岗位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聘任专业技术四级及以上岗位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聘任专业技术五级岗位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聘任专业技术六级岗位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聘任专业技术七级岗位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任副处级领导干部的，应符合下列基本任职条件之一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聘任承担领导职责的七级职员岗位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聘任承担其他管理任务的七级职员岗位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聘任专业技术七级及以上岗位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聘任专业技术八级岗位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聘任专业技术九级岗位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聘任专业技术十级岗位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（仅限于岗位核定后的首个聘期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在本职级岗位上有两个或两个以上职位任职的经历（且有过副处级或主任助理、处长助理经历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提任副处长职务的，年龄一般应不超过五十周岁；提任处长职务的，一般应不超过五十五周岁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应当具有专科及以上文化程度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正常履行职责的身体条件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符合有关回避的规定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民主推荐的方式及程序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民主推荐的方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民主推荐通过召开民主推荐会议和个别谈话推荐相结合的方式进行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民主推荐参加人员范围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会议推荐参加人员范围：本部门全体人员，若人数较少，可吸收与本部门有相关工作联系的人员。</w:t>
      </w:r>
      <w:r>
        <w:rPr>
          <w:rFonts w:ascii="仿宋_GB2312" w:hAnsi="仿宋_GB2312" w:cs="宋体;SimSun" w:eastAsia="仿宋_GB2312"/>
          <w:sz w:val="32"/>
          <w:szCs w:val="32"/>
        </w:rPr>
        <w:t>参加推荐人员不少于应参加推荐人员的</w:t>
      </w:r>
      <w:r>
        <w:rPr>
          <w:rFonts w:eastAsia="仿宋_GB2312" w:cs="宋体;SimSun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个别谈话推荐参加人员范围：</w:t>
      </w:r>
      <w:r>
        <w:rPr>
          <w:rFonts w:ascii="仿宋_GB2312" w:hAnsi="仿宋_GB2312" w:cs="宋体;SimSun" w:eastAsia="仿宋_GB2312"/>
          <w:sz w:val="32"/>
          <w:szCs w:val="32"/>
        </w:rPr>
        <w:t>相关部、处（室）成员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民主推荐的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会议推荐：组织部组织召开民主推荐会，公布推荐条件、资格、民主推荐岗位，组织填写民主推荐票，每个职位只允许推荐一人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个别谈话推荐：组织部与相关人员进行谈话，公布推荐条件、资格、民主推荐岗位，听取推荐意见，每个职位只允许推荐一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结合会议推荐和个别谈话推荐，对民主推荐情况进行综合分析、汇总结果，并向党委汇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体推荐工作按照日程安排表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部</w:t>
      </w:r>
    </w:p>
    <w:p>
      <w:pPr>
        <w:pStyle w:val="Normal"/>
        <w:spacing w:lineRule="auto" w:line="360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七年十一月十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2:53:00Z</dcterms:created>
  <dc:creator>番茄花园</dc:creator>
  <dc:description/>
  <cp:keywords/>
  <dc:language>en-US</dc:language>
  <cp:lastModifiedBy>微软用户</cp:lastModifiedBy>
  <cp:lastPrinted>2017-11-14T08:01:00Z</cp:lastPrinted>
  <dcterms:modified xsi:type="dcterms:W3CDTF">2017-11-14T01:30:00Z</dcterms:modified>
  <cp:revision>3</cp:revision>
  <dc:subject/>
  <dc:title>长医高专党字[2012]1号                 签发人：张湘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0.0</vt:lpwstr>
  </property>
</Properties>
</file>