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bookmarkStart w:id="0" w:name="OLE_LINK3"/>
            <w:bookmarkEnd w:id="0"/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一、普通本科院校（共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84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）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北京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9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bookmarkStart w:id="1" w:name="OLE_LINK2"/>
            <w:bookmarkEnd w:id="1"/>
            <w:r>
              <w:rPr>
                <w:rFonts w:ascii="新宋体" w:hAnsi="新宋体" w:cs="新宋体"/>
                <w:color w:val="000000"/>
                <w:szCs w:val="21"/>
              </w:rPr>
              <w:t>北京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清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航空航天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化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邮电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北电力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石油大学（北京）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0000"/>
                <w:szCs w:val="21"/>
              </w:rPr>
              <w:t>中国矿业大学（北京）</w:t>
            </w:r>
          </w:p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地质大学（北京）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林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外国语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语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传媒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央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对外经济贸易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人民公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体育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央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电子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协和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外交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华女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国际关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青年政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劳动关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央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央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央戏剧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联合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方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信息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首都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工商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首都经济贸易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城市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服装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印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建筑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石油化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首钢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农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第二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物资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首都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戏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电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京舞蹈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北京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天津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9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民航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职业技术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外国语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商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天狮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城市建设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农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河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华北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防灾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中国人民武装警察部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中央司法警官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燕山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联合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铁道</w:t>
            </w:r>
            <w:r>
              <w:rPr>
                <w:szCs w:val="21"/>
              </w:rPr>
              <w:t>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经贸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经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建筑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华航天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民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科技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金融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传媒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北方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水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邯郸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科技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美术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山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9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大同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梁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忻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工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内蒙古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赤峰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和浩特民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集宁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呼伦贝尔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蒙古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套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辽宁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5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大连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东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大连海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刑事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大连民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工程技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建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石油化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化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航空航天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海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药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渤海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连东软信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鞍山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财贸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鲁迅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东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对外经贸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科技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何氏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吉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8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吉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东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边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电力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建筑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化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农业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医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化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工程技术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华桥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工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艺术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动画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建筑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黑龙江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哈尔滨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哈尔滨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东北林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佳木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石油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八一农垦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商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牡丹江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牡丹江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德强商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东方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绥化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金融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华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剑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石油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广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远东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上海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上海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同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东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东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东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上海外国语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上海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上海海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海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程技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海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东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政法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建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第二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应用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力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机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对外贸易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金融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立信会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戏剧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杉达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江苏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东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江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南京航空航天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南京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矿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河海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南京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药科大学</w:t>
            </w:r>
          </w:p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南京森林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扬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邮电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林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交利物浦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信息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陵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阴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海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城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技术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阴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城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晓庄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审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警官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熟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太湖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浙江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浙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公安海警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电子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农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商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诺丁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大红鹰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越秀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计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兴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海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绍兴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传媒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财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树人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万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丽水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衢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安徽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中国科学技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合肥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三联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建筑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皖南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蚌埠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南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庆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新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陵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皖西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湖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蚌埠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滁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池州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宋体;SimSun"/>
                <w:color w:val="000000"/>
                <w:szCs w:val="21"/>
              </w:rPr>
              <w:t>安徽文达信息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福建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厦门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华侨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农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仰恩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厦门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闽南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泉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漳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德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岩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闽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莆田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江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州外语外贸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江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东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华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航空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井冈山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德镇陶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赣南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饶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科技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赣南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余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服装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工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山东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50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山东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石油大学（华东）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海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聊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建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阜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鲁东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英才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万杰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轻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交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山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宁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滨州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鲁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沂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工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青年政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政法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工艺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菏泽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宁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滨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滨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南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枣庄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女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协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黄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河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9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财经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州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州华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北水利水电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轻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原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航空工业管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阳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城建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阳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河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洛阳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乡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口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洛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淮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顶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科技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工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升达经贸管理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丘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成功财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湖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0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武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中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国地质大学（武汉）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武汉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中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中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南财经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南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江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峡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纺织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汽车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荆楚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医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冈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第二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经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警官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民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生物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东湖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长江工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口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昌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昌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湖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1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湖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首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第一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城市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林业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南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涉外经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财政经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女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人文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广东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0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中山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华南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暨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2" w:name="OLE_LINK1"/>
            <w:bookmarkEnd w:id="2"/>
            <w:r>
              <w:rPr>
                <w:color w:val="000000"/>
                <w:szCs w:val="21"/>
              </w:rPr>
              <w:t>汕头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海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方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外语外贸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师范大学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香港浸会大学联合国际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莞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石油化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仲恺农业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惠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韶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湛江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应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韩山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第二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金融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警官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海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技术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白云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佛山科学技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培正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科技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方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广西壮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电子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右江民族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民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池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林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财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贺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钦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梧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桂林航天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外国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海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口经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琼州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重庆市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重庆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邮电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商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科技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江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外语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三峡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文理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警察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重庆第二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四川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4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四川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南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电子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南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南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华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科技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中国民用航空飞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中医药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华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石油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信息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泸州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川北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都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山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江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警察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民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攀枝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宾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绵阳师范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东软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师范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成都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贵州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7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节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盘水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南民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义民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贵州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凯里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顺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仁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云南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2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南林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靖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溪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楚雄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河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警官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工商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通学院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普洱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西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藏藏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藏民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陕西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4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安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陕西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安电子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长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北农林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北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安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建筑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石油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工程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工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外国语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政法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科技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思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国际商贸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邮电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渭南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咸阳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林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鸡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财经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体育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美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音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京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翻译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文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康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洛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培华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欧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外事学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服装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航空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学前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甘肃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5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兰州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西北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3" w:name="OLE_LINK18"/>
            <w:bookmarkEnd w:id="3"/>
            <w:r>
              <w:rPr>
                <w:color w:val="000000"/>
                <w:szCs w:val="21"/>
              </w:rPr>
              <w:t>兰州理工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交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北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中医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陇东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民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水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商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政法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西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城市学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兰州工业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青海省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青海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青海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青海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宁夏回族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6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北方民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宁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宁夏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宁夏理工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宁夏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szCs w:val="21"/>
              </w:rPr>
              <w:t>银川能源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新疆维吾尔自治区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(13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Cs w:val="21"/>
              </w:rPr>
              <w:t>所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石河子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塔里木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农业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医科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师范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财经大学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昌吉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喀什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伊犁师范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szCs w:val="21"/>
              </w:rPr>
            </w:pPr>
            <w:r>
              <w:rPr>
                <w:rFonts w:ascii="新宋体" w:hAnsi="新宋体" w:cs="新宋体"/>
                <w:color w:val="000000"/>
                <w:szCs w:val="21"/>
              </w:rPr>
              <w:t>新疆艺术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新疆工程学院</w:t>
            </w:r>
          </w:p>
        </w:tc>
      </w:tr>
      <w:tr>
        <w:trPr>
          <w:trHeight w:val="285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szCs w:val="21"/>
              </w:rPr>
            </w:pPr>
            <w:r>
              <w:rPr>
                <w:rFonts w:ascii="新宋体" w:hAnsi="新宋体" w:cs="新宋体"/>
                <w:szCs w:val="21"/>
              </w:rPr>
              <w:t>新疆警察学院</w:t>
            </w:r>
          </w:p>
        </w:tc>
      </w:tr>
    </w:tbl>
    <w:p>
      <w:pPr>
        <w:pStyle w:val="Normal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2:00Z</dcterms:created>
  <dc:creator>moe</dc:creator>
  <dc:description/>
  <cp:keywords/>
  <dc:language>en-US</dc:language>
  <cp:lastModifiedBy>User</cp:lastModifiedBy>
  <cp:lastPrinted>2009-04-15T09:01:00Z</cp:lastPrinted>
  <dcterms:modified xsi:type="dcterms:W3CDTF">2012-06-19T07:53:00Z</dcterms:modified>
  <cp:revision>156</cp:revision>
  <dc:subject/>
  <dc:title>一、普通本科院校（共767所）</dc:title>
</cp:coreProperties>
</file>