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</w:tblGrid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黑体;SimHei" w:cs="宋体;SimSun"/>
                <w:b/>
                <w:b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三、独立学院（共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298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北京市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5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首都师范大学科德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工商大学嘉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邮电大学世纪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工业大学耿丹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第二外国语学院中瑞酒店管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天津市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10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开大学滨海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外国语学院滨海外事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体育学院运动与文化艺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商业大学宝德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医科大学临床医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科技大学天津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师范大学津沽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理工大学中环信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大学仁爱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财经大学珠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河北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18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北京化工大学北方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北京交通大学海滨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北京中医药大学东方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北大学工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北工程大学科信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北工业大学城市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北经贸大学经济管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北科技大学理工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北联合大学冀唐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北联合大学轻工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北农业大学现代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北师范大学汇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北医科大学临床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华北电力大学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石家庄经济学院华信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石家庄铁道大学四方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燕山大学里仁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中国地质大学长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山西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8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大学商务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太原理工大学现代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农业大学信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师范大学现代文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北大学信息商务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太原科技大学华科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医科大学晋祠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财经大学华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内蒙古自治区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2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大学创业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师范大学鸿德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辽宁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15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大连理工大学城市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沈阳航空航天大学北方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沈阳理工大学应用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大连工业大学艺术与信息工程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沈阳建筑大学城市建设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沈阳农业大学科学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大连医科大学中山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辽宁医学院医疗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辽宁师范大学海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渤海大学文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东北财经大学津桥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沈阳大学科技工程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辽宁石油化工大学顺华能源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辽宁中医药大学杏林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沈阳化工大学科亚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吉林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9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林建筑工程学院城建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春大学光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春工业大学人文信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春理工大学光电信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林财经大学信息经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林农业大学发展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北师范大学人文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林师范大学博达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春大学旅游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黑龙江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2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东北农业大学成栋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黑龙江工程学院昆仑旅游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上海市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3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外国语大学贤达经济人文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师范大学天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复旦大学上海视觉艺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江苏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25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东南大学成贤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中国矿业大学徐海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京大学金陵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京理工大学紫金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京航空航天大学金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中国传媒大学南广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京理工大学泰州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京师范大学泰州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京工业大学浦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京师范大学中北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京医科大学康达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京中医药大学翰林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京信息工程大学滨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苏州大学文正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苏州大学应用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苏州科技学院天平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江苏大学京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扬州大学广陵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江苏师范大学科文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京邮电大学通达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京财经大学红山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江苏科技大学南徐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常州大学怀德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通大学杏林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京审计学院金审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浙江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22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浙江大学城市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浙江大学宁波理工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浙江工业大学之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浙江师范大学行知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宁波大学科学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杭州电子科技大学信息工程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浙江理工大学科技与艺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浙江海洋学院东海科学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浙江农林大学天目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温州医学院仁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浙江中医药大学滨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杭州师范大学钱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州师范学院求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绍兴文理学院元培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温州大学瓯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浙江工商大学杭州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嘉兴学院南湖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中国计量学院现代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浙江财经学院东方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温州大学城市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同济大学浙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上海财经大学浙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安徽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11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</w:t>
            </w:r>
            <w:r>
              <w:rPr>
                <w:rFonts w:ascii="新宋体" w:hAnsi="新宋体" w:cs="宋体;SimSun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安徽财经大学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安徽大学江淮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安徽工程大学机电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安徽工业大学工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安徽建筑工业学院城市建设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安徽农业大学经济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安徽师范大学皖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安徽医科大学临床医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阜阳师范学院信息工程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淮北师范大学信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海大学文天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福建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9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福建师范大学闽南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福建农林大学东方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华侨大学厦门工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福州大学阳光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厦门大学嘉庚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福州大学至诚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集美大学诚毅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福建师范大学协和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福建农林大学金山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江西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13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昌大学科学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昌大学共青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华东交通大学理工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东华理工大学长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昌航空大学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江西理工大学应用科学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景德镇陶瓷学院科技艺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江西农业大学南昌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江西中医学院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江西师范大学科学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赣南师范学院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江西科技师范大学理工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江西财经大学现代经济管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山东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12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烟台大学文经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聊城大学东昌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青岛理工大学琴岛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山东师范大学历山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山东财经大学燕山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中国石油大学胜利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山东科技大学泰山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青岛农业大学海都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曲阜师范大学杏坛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山东财经大学东方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济南大学泉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北京电影学院现代创意传媒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河南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8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南大学民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南师范大学新联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信阳师范学院华锐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安阳师范学院人文管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新乡医学院三全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南科技学院新科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河南理工大学万方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中原工学院信息商务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湖北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26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华中科技大学武昌分校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武汉大学珞珈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北大学知行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武汉科技大学城市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三峡大学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江汉大学文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北工业大学工程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武汉工程大学邮电与信息工程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武汉纺织大学外经贸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长江大学工程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长江大学文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北工业大学商贸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北汽车工业学院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北医药学院药护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北民族学院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北经济学院法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武汉体育学院体育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北师范学院文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华中科技大学文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中南财经政法大学武汉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中国地质大学江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武汉理工大学华夏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华中师范大学武汉传媒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华中农业大学楚天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襄樊学院理工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孝感学院新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湖南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15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bookmarkStart w:id="1" w:name="OLE_LINK17"/>
            <w:bookmarkEnd w:id="1"/>
            <w:r>
              <w:rPr/>
              <w:t>湘潭大学兴湘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南工业大学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南科技大学潇湘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南华大学船山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南商学院北津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南师范大学树达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南农业大学东方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中南林业科技大学涉外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南文理学院芙蓉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南理工学院南湖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衡阳师范学院南岳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南工程学院应用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湖南中医药大学湘杏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吉首大学张家界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长沙理工大学城南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广东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17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电子科技大学中山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华南理工大学广州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广州大学华软软件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中山大学南方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广东外语外贸大学南国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广东商学院华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广东海洋大学寸金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华南农业大学珠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广东技术师范学院天河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北京师范大学珠海分校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广东工业大学华立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广州大学松田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华南师范大学增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北京理工大学珠海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吉林大学珠海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东莞理工学院城市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中山大学新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广西壮族自治区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9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广西大学行健文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广西工学院鹿山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广西民族大学相思湖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广西师范大学漓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广西师范学院师园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广西中医药大学赛恩斯新医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桂林电子科技大学信息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桂林理工大学博文管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北京航空航天大学北海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重庆市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7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重庆大学城市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西南大学育才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四川外语学院重庆南方翻译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重庆师范大学涉外商贸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重庆工商大学融智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重庆工商大学派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重庆邮电大学移通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四川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13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理工大学工程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理工大学广播影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信息工程学院银杏酒店管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师范大学文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师范大学成都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外语学院成都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电子科技大学成都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大学锦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南科技大学城市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音乐学院绵阳艺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大学锦江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西南财经大学天府学院</w:t>
            </w:r>
          </w:p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西南交通大学希望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贵州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8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贵阳中医学院时珍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贵州财经大学商务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贵州大学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贵州民族大学人文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遵义医学院医学与科技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贵阳医学院神奇民族医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云南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7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云南大学滇池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云南大学旅游文化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昆明理工大学津桥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云南师范大学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云南师范大学文理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昆明医科大学海源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云南艺术学院文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陕西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11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西安交通大学城市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西北大学现代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西安建筑科技大学华清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西安财经学院行知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陕西科技大学镐京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西安工业大学北方信息工程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延安大学西安创新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西安电子科技大学长安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西北工业大学明德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西安理工大学高科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西安科技大学高新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甘肃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5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西北师范大学知行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兰州商学院陇桥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兰州商学院长青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兰州交通大学博文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</w:tcPr>
          <w:p>
            <w:pPr>
              <w:pStyle w:val="Normal"/>
              <w:rPr/>
            </w:pPr>
            <w:r>
              <w:rPr/>
              <w:t>兰州理工大学技术工程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青海省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1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青海大学昆仑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宁夏回族自治区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2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宁夏大学新华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中国矿业大学银川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新疆维吾尔自治区（</w:t>
            </w:r>
            <w:r>
              <w:rPr>
                <w:rFonts w:eastAsia="黑体;SimHei" w:cs="宋体;SimSun" w:ascii="新宋体" w:hAnsi="新宋体"/>
                <w:b/>
                <w:kern w:val="0"/>
                <w:szCs w:val="21"/>
              </w:rPr>
              <w:t>5</w:t>
            </w:r>
            <w:r>
              <w:rPr>
                <w:rFonts w:ascii="新宋体" w:hAnsi="新宋体" w:cs="宋体;SimSun" w:eastAsia="黑体;SimHei"/>
                <w:b/>
                <w:kern w:val="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新疆大学科学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新疆农业大学科学技术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新疆财经大学商务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新疆医科大学厚博学院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石河子大学科技学院</w:t>
            </w:r>
          </w:p>
        </w:tc>
      </w:tr>
    </w:tbl>
    <w:p>
      <w:pPr>
        <w:pStyle w:val="Normal"/>
        <w:rPr>
          <w:rFonts w:ascii="新宋体" w:hAnsi="新宋体" w:cs="新宋体"/>
        </w:rPr>
      </w:pPr>
      <w:r>
        <w:rPr>
          <w:rFonts w:cs="新宋体" w:ascii="新宋体" w:hAnsi="新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5"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15:00Z</dcterms:created>
  <dc:creator>moe</dc:creator>
  <dc:description/>
  <cp:keywords/>
  <dc:language>en-US</dc:language>
  <cp:lastModifiedBy>南文海</cp:lastModifiedBy>
  <cp:lastPrinted>2009-04-15T09:53:00Z</cp:lastPrinted>
  <dcterms:modified xsi:type="dcterms:W3CDTF">2012-06-11T03:14:00Z</dcterms:modified>
  <cp:revision>35</cp:revision>
  <dc:subject/>
  <dc:title>三、独立学院（共322所）</dc:title>
</cp:coreProperties>
</file>