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</w:tblGrid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/>
            </w:pPr>
            <w:bookmarkStart w:id="0" w:name="OLE_LINK7"/>
            <w:bookmarkStart w:id="1" w:name="OLE_LINK4"/>
            <w:bookmarkEnd w:id="0"/>
            <w:bookmarkEnd w:id="1"/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二、高职（专科）院校（共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1288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北京市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24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青年政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科技经营管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电子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吉利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培黎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经济管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劳动保障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戏曲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体育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农业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汇佳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政法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财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经济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北大方正软件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现代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社会管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新圆明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经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京北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交通运输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卫生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天津市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26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市职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电子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滨海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轻工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公安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现代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渤海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海运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城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石油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冶金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交通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铁道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生物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工艺美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广播影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开发区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国土资源和房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城市建设管理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中德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青年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商务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河北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58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沧州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工程技术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德石油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邢台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人民医学高等专科学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幼儿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化工医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沧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铁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家口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能源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邢台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邯郸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建材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邮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女子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泊头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渤海石油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山科技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定电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廊坊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科技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冀中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政法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旅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公安警察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廊坊东方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省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宣化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信息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理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外国语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山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司法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劳动关系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石油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秦皇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软件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外国语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山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衡水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工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科技信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廊坊燕京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德护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廊坊卫生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家庄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家庄城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家庄财经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家庄经济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轨道运输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bookmarkStart w:id="2" w:name="OLE_LINK6"/>
            <w:bookmarkEnd w:id="2"/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山西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48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原电力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晋中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泉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城幼儿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省财政税务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警官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原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运城农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晋中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国际商务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体育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旅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华澳商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管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城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戏剧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财贸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林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水利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泉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轻工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晋城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同煤炭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原旅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老区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临汾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煤炭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原城市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金融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电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治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建筑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忻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潞安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兴华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经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朔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同文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西青年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西药科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运城护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内蒙古自治区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3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乌兰察布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头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建筑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赤峰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北方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商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化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乌海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呼和浩特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经贸外语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内蒙古电子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尔沁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头铁道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锡林郭勒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头钢铁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乌兰察布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辽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头轻工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兴安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鄂尔多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警察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体育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丰州职业学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工业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/>
                <w:color w:val="000000"/>
                <w:kern w:val="0"/>
                <w:szCs w:val="21"/>
              </w:rPr>
              <w:t>呼伦贝尔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/>
                <w:color w:val="000000"/>
                <w:kern w:val="0"/>
                <w:szCs w:val="21"/>
              </w:rPr>
              <w:t>满洲里俄语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阿拉善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赤峰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内蒙古能源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内蒙古美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辽宁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47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交通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3" w:name="OLE_LINK16"/>
            <w:bookmarkStart w:id="4" w:name="OLE_LINK5"/>
            <w:bookmarkEnd w:id="3"/>
            <w:bookmarkEnd w:id="4"/>
            <w:r>
              <w:rPr>
                <w:color w:val="000000"/>
                <w:szCs w:val="21"/>
              </w:rPr>
              <w:t>铁岭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抚顺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朝阳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锦州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警官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阜新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农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盘锦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渤海船舶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抚顺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营口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金融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石化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经济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现代服务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建筑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广告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装备制造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理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林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翻译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商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汽车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装备制造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枫叶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铁道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软件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美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航空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航运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地质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河石油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体育运动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冶金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辽宁城市建设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辽宁卫生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铁岭卫生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北软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政法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吉林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21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城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汽车工业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金融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东方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源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平职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松原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农业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城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司法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信息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电子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白山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铁道职业技术学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科技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延边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城市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黑龙江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43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护理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庆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齐齐哈尔高等师范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幼儿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鹤岗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农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司法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农业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伊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林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鸡西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建筑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农垦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牡丹江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华夏计算机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现代公共关系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七台河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应用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信息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电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铁道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兴安岭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旅游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农业经济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江南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商业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农垦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公安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生物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粮食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科学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佳木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生态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煤炭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三江美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民族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艺术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黑龙江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哈尔滨工程技术职业学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齐齐哈尔理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上海市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1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医疗器械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出版印刷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医药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旅游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公安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电影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东海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新侨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城市管理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思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中侨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科学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邦德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立达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建峰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工艺美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农林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体育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震旦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海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民远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工会管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工商外国语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济光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行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电子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欧华职业技术学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健康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兴韦信息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民航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江苏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82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连云港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泰州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镇江市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州幼儿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畜牧兽医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职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职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纺织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沙洲职业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航运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锡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连云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锡商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扬州市职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工艺美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办明达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城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泰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海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扬州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盐城纺织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炎黄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化工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州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淮安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锡南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苏州港大思培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江阴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宿迁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江苏建康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州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常州纺织服装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州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德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食品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农林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昆山登云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视觉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经贸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农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钟山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州轻工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湖创意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锡工艺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紫琅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旅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高博软件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联合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卫生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九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锡城市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铁道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州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健雄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财经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硅湖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盐城卫生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经贸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特殊教育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工业园区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山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海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南影视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扬州环境资源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农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锡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天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托普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东职业技术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宿迁泽达职业技术学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工业园区服务外包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建筑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城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州生物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浙江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47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水利水电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医药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华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波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台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嘉兴南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嘉兴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纺织服装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绍兴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育英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经贸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建设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衢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金融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丽水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工商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商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旅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经济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横店影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同济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邮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台州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电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杭州科技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杭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波城市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工贸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汽车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杭州万向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义乌工商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国际海运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州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体育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广厦建设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东方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长征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波卫生职业技术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农业商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安徽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74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鞍山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中医药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庆医药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桐城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亳州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肥幼儿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公安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淮北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芜湖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商贸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办万博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铜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淮南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水利水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淮南联合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电气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合肥</w:t>
            </w:r>
            <w:r>
              <w:rPr>
                <w:color w:val="000000"/>
                <w:szCs w:val="21"/>
              </w:rPr>
              <w:t>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国防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冶金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矿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工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庆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绿海商务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肥共达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电子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涉外经济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国际商务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财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林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阜阳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审计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新闻出版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邮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蚌埠经济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工业经济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鞍山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徽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办安徽旅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肥通用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工贸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阜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现代信息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宣城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城市管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六安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体育运动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芜湖信息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滁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中澳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池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广播影视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亳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办合肥经济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办合肥滨湖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宿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办合肥财经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肥信息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山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滁州城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徽汽车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皖西卫生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长江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安徽扬子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黄梅戏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粮食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人口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肥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福建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53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厦门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泉州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福建商业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泉州幼儿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福建华南女子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泉州纺织服装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华厦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州英华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漳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黎明职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软件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城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体育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德化陶瓷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华天涉外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州黎明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南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漳州城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对外经济贸易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湄洲湾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东海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演艺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泉州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泉州轻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闽西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闽北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州海峡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泉州经贸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明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生物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宁德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泉州泰山航海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安防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州软件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泉州华光摄影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泉州理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漳州卫生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卫生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夷山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兴才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水利电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电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林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农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厦门海洋职业技术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州科技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船政交通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幼儿师范高等专科学校</w:t>
            </w:r>
          </w:p>
        </w:tc>
      </w:tr>
      <w:tr>
        <w:trPr>
          <w:trHeight w:val="80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漳州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漳州理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江西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50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昌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中医药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萍乡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景德镇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护理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九江职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九江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泰豪动漫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外语外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环境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陶瓷工艺美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旅游商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电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城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抚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工业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饶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应用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航空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经济管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枫林涉外经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太阳能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工业贸易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司法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农业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宜春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新闻出版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生物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冶金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青年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渝州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先锋软件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信息应用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赣西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制造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现代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鹰潭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应用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财经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建设职业技术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职业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工商职业技术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德镇陶瓷职业技术学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青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山东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74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淄博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中医药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电力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菏泽医学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济南幼儿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畜牧兽医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聊城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照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曲阜远东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商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劳动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莱芜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济宁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威海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圣翰财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求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外国语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枣庄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旅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外事翻译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烟台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菏泽家政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济南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水利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铝业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凯文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潍坊工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恒星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经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滨州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理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外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淄博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丝绸纺织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电子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商务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杏林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交通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潍坊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州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力明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服装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济南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泰山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飞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司法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现代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酒店管理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大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药品食品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华宇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传媒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临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烟台汽车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城市建设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枣庄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烟台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胜利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工业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化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港湾职业技术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远洋船员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济南护理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潍坊护理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海事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潍坊工程职业学院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szCs w:val="21"/>
              </w:rPr>
              <w:t>泰山护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河南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73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漯河医学高等专科学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铁道警官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机电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电力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阳农业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牧业工程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澍青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阳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丘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焦作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财政税务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商业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焦作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漯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河水利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铁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封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州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门峡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鹤壁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嵩山少林武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工业安全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交通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信息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乡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漯河食品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顶山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经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农业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济源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建筑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口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质量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驻马店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检察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经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电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旅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工业贸易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丘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昌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濮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电子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口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永城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司法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焦作工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昌陶瓷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州理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州信息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垣烹饪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封文化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南化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南机电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南艺术职业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州城市职业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护理职业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推拿职业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昌电气职业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阳职业技术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阳涉外职业技术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鹤壁汽车工程职业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职业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州商贸旅游职业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州黄河护理职业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州幼儿师范高等专科学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幼儿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湖北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56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中医药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郧阳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汉商业服务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恩施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襄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十堰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长江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工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船舶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冈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鄂州职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生物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生态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冈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外语外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民政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航海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随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峡电力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财税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青年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城市建设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铁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水利水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交通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商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三峡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信息传播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国土资源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长江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开放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江汉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电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软件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轻工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荆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仙桃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咸宁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峡旅游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城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鄂东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襄阳汽车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北体育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昌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荆州理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门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湖南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72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Cs w:val="21"/>
              </w:rPr>
            </w:pPr>
            <w:r>
              <w:rPr>
                <w:szCs w:val="21"/>
              </w:rPr>
              <w:t>长沙航空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怀化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邵阳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中医药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益阳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师范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环境生物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永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民政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铁道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大众传媒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同德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益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衡阳财经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西民族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化工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水利水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城建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信息科学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软件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经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理工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九嶷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艺美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铁路科技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石油化工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现代物流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电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株洲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司法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网络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商贸旅游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邵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民族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潇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家界航空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通信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娄底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商务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郴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潭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岳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怀化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南方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险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环境保护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电子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德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都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安全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体育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外国语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电气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生物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高尔夫旅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商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外贸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高速铁路职业技术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三一工业职业技术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沙卫生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食品药品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有色金属职业技术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湖南吉利汽车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广东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81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Cs w:val="21"/>
              </w:rPr>
            </w:pPr>
            <w:r>
              <w:rPr>
                <w:szCs w:val="21"/>
              </w:rPr>
              <w:t>广州民航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航海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肇庆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私立华联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办南华工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食品药品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轻工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水利电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佛山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农工商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新安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顺德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潮汕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深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松山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番禺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江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珠江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邮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科技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揭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城建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现代信息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肇庆工商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体育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松田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铁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体育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行政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珠海城市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惠州经济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茂名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工程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科学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工贸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华南商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工商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山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华立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汕尾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南洋理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科技贸易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涉外经济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司法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深圳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理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亚视演艺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清远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汕头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山火炬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城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岭南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门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财经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省外语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罗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源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女子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建设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科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肇庆科技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文艺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珠海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海东软信息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康大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州华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东南方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州华夏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东环境保护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青年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舞蹈戏剧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惠州卫生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东华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创新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信息工程职业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文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广西壮族自治区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9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柳州医学高等专科学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桂林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柳州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幼儿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桂林旅游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警官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体育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柳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宁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农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建设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理工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经贸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工商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百色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水利电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城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国际商务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梧州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桂林山水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电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英华国际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柳州城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生态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西演艺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海艺术设计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海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现代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经济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柳州铁道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邕江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卫生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海南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11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琼台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亚城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政法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外国语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亚理工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软件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亚航空旅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工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经贸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重庆市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6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电力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三峡医药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医药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民生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电子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水利电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青年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能源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三峡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信息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海联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正大软件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工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传媒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房地产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电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城市管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航天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科创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建筑工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工贸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财经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城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商务职业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化工职业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交通职业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旅游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安全技术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公共运输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轻工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电信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艺术工程职业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重庆经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四川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52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烹饪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都纺织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中医药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阿坝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幼儿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办四川天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都航空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泸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眉山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文化传媒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管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华新现代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商务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安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司法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乐山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江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达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建筑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工商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绵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电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文化产业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财经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现代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雅安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国际标榜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邮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航天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化工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都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水利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城市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充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都农业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宜宾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都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托普信息技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警安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长江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三河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川北幼儿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卫生康复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电影电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汽车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贵州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24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黔南民族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遵义医药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商业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电子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航天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顺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节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遵义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亚泰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黔东南民族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黔南民族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电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阳护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轻工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黔西南民族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铜仁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六盘水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贵州盛华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贵州工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云南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7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昆明冶金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曲靖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山中医药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楚雄医药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临沧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宏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丽江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能源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国土资源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林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经贸外事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科技信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昆明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新兴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昆明扬帆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双版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司法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热带作物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锡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文化艺术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经济管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体育运动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宏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三鑫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农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昆明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国防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玉溪农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商务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城市建设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昆明卫生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现代职业技术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旅游职业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红河卫生职业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云南外事外语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西藏自治区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/>
                <w:color w:val="000000"/>
                <w:kern w:val="0"/>
                <w:szCs w:val="21"/>
              </w:rPr>
              <w:t>西藏警官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/>
                <w:color w:val="000000"/>
                <w:kern w:val="0"/>
                <w:szCs w:val="21"/>
              </w:rPr>
              <w:t>拉萨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/>
                <w:color w:val="000000"/>
                <w:kern w:val="0"/>
                <w:szCs w:val="21"/>
              </w:rPr>
              <w:t>西藏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陕西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6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电力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凌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铜川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财经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能源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航空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旅游烹饪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青年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工商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电子信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国防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汽车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科技商贸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铁路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航空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宝鸡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城市建设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高新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铁路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经济管理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电子科技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海棠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康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咸阳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洛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中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延安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渭南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邮电职业技术学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榆林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甘肃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22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凉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掖医学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陇南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定西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联合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兰州石化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农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林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建筑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警察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酒泉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兰州外语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兰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工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畜牧工程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威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兰州资源环境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钢铁职业技术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机电职业技术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甘肃有色冶金职业技术学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白银矿冶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青海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5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海畜牧兽医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海卫生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海建筑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海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海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宁夏回族自治区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8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夏民族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夏工商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夏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夏工业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夏建设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夏司法警官职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夏财经职业技术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宁夏防沙治沙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新疆维吾尔自治区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22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维吾尔医学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和田师范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乌鲁木齐职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机电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轻工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克拉玛依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农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伊犁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交通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现代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天山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阿克苏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巴音郭楞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职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昌吉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能源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建设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疆体育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疆应用职业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疆师范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疆兵团警官高等专科学校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新疆石河子职业技术学院</w:t>
            </w:r>
          </w:p>
        </w:tc>
      </w:tr>
    </w:tbl>
    <w:p>
      <w:pPr>
        <w:pStyle w:val="Normal"/>
        <w:rPr>
          <w:rFonts w:ascii="新宋体" w:hAnsi="新宋体" w:cs="新宋体"/>
          <w:color w:val="000000"/>
          <w:szCs w:val="21"/>
        </w:rPr>
      </w:pPr>
      <w:r>
        <w:rPr>
          <w:rFonts w:cs="新宋体" w:ascii="新宋体" w:hAnsi="新宋体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51:00Z</dcterms:created>
  <dc:creator>moe</dc:creator>
  <dc:description/>
  <cp:keywords/>
  <dc:language>en-US</dc:language>
  <cp:lastModifiedBy>User</cp:lastModifiedBy>
  <cp:lastPrinted>2009-04-15T09:01:00Z</cp:lastPrinted>
  <dcterms:modified xsi:type="dcterms:W3CDTF">2012-06-19T07:51:00Z</dcterms:modified>
  <cp:revision>2</cp:revision>
  <dc:subject/>
  <dc:title>一、普通本科院校（共767所）</dc:title>
</cp:coreProperties>
</file>