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4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党委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党委宣传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工会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事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团委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教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32"/>
                <w:szCs w:val="32"/>
              </w:rPr>
              <w:t>医学人文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语教研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护理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32"/>
                <w:szCs w:val="32"/>
              </w:rPr>
              <w:t>后勤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机关一分工会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机关一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机关第二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公共学科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后勤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总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 xml:space="preserve">42  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1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29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  <w:tr>
        <w:trPr>
          <w:trHeight w:val="65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42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cp:lastPrinted>2011-05-03T13:49:00Z</cp:lastPrinted>
  <dcterms:modified xsi:type="dcterms:W3CDTF">2011-05-03T05:50:00Z</dcterms:modified>
  <cp:revision>43</cp:revision>
  <dc:subject/>
  <dc:title/>
</cp:coreProperties>
</file>