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279"/>
        <w:gridCol w:w="8"/>
        <w:gridCol w:w="1972"/>
        <w:gridCol w:w="10"/>
        <w:gridCol w:w="1610"/>
        <w:gridCol w:w="12"/>
        <w:gridCol w:w="1248"/>
        <w:gridCol w:w="15"/>
      </w:tblGrid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44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获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长春市卫生工作创新奖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党委宣传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vanish/>
                <w:kern w:val="0"/>
                <w:sz w:val="28"/>
                <w:szCs w:val="28"/>
                <w:highlight w:val="yellow"/>
              </w:rPr>
              <w:t>&lt;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kern w:val="0"/>
                <w:sz w:val="28"/>
                <w:szCs w:val="28"/>
              </w:rPr>
              <w:t>日</w:t>
            </w:r>
            <w:r>
              <w:rPr>
                <w:rFonts w:cs="宋体;SimSun"/>
                <w:vanish/>
                <w:kern w:val="0"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40"/>
              <w:jc w:val="center"/>
              <w:outlineLvl w:val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新学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新气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办公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凝智聚力促发展——我校举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cs="宋体;SimSun"/>
                <w:kern w:val="0"/>
                <w:sz w:val="28"/>
                <w:szCs w:val="28"/>
              </w:rPr>
              <w:t>年春季学期教职工大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党委宣传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校对学生进行实习检查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我校召开</w:t>
            </w:r>
            <w:r>
              <w:rPr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学术委员会第一次会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科教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认真学习贯彻新学期校长讲话精神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sz w:val="28"/>
                <w:szCs w:val="28"/>
              </w:rPr>
              <w:t>我校“代理妈妈”新学期送母爱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第一党支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与北京大学首钢医院联合办学第四期开学典礼在京召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我校志愿者学雷锋纪念日清扫大学生活动中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教研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八”国际劳动妇女节日寄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党委宣传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护理系进行新学期集体备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走进社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志愿服务</w:t>
            </w:r>
            <w:r>
              <w:rPr>
                <w:b/>
                <w:sz w:val="24"/>
              </w:rPr>
              <w:t>—</w:t>
            </w:r>
            <w:r>
              <w:rPr>
                <w:sz w:val="24"/>
              </w:rPr>
              <w:t>我校与东方广场街道办事处携手志愿服务共建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教学工作会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4</w:t>
            </w:r>
            <w:r>
              <w:rPr>
                <w:bCs/>
                <w:sz w:val="28"/>
                <w:szCs w:val="28"/>
              </w:rPr>
              <w:t>日</w:t>
            </w:r>
            <w:r>
              <w:rPr>
                <w:bCs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6</w:t>
            </w:r>
            <w:r>
              <w:rPr>
                <w:rFonts w:cs="宋体;SimSun"/>
                <w:kern w:val="0"/>
                <w:sz w:val="28"/>
                <w:szCs w:val="28"/>
              </w:rPr>
              <w:t>名学生报考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cs="宋体;SimSun"/>
                <w:kern w:val="0"/>
                <w:sz w:val="28"/>
                <w:szCs w:val="28"/>
              </w:rPr>
              <w:t>年护士执业资格证考试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社区卫生服务中心开展免费健康体检活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区卫生服务中心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教师看望农民工子女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我校在市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度节能工作专项检查中获好评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办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版教学计划修订研讨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日</w:t>
            </w:r>
            <w:r>
              <w:rPr>
                <w:bCs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公共学科分工会举办红歌比赛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公共学科分工会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日</w:t>
            </w:r>
            <w:r>
              <w:rPr>
                <w:bCs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版教学计划修订研讨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教务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日</w:t>
            </w:r>
            <w:r>
              <w:rPr>
                <w:bCs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我校在市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度节能工作专项检查中获好评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办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日</w:t>
            </w:r>
            <w:r>
              <w:rPr>
                <w:bCs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行诚信和普法教育主题活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6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行模拟医院文化建设版面第三次论证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实训中心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6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召开新学期党支部书记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办公室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6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省长白山物流公司为我校贫困学子捐资助学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6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学系分工会举办春季健身活动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医学系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7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76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学术委员会第二次会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教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7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美国大峡谷大学外籍专家来我校进行学术访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事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8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本客人来我校参观访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事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18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医学系举办毕业生专场招聘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1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4"/>
              </w:rPr>
              <w:t>思政评估迎评系列报道（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我校召开思想政治教育工作迎评推进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1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sz w:val="28"/>
                <w:szCs w:val="28"/>
              </w:rPr>
              <w:t>外事办与外语培训中心教师召开座谈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召开现场办公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校青年志愿者送健康进社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外语培训中心举办大学英语考试培训班宣传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3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实践服务他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磨砺提升自己——我校举行寒假社会实践总结表彰大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外语培训中心举办大学英语考试培训班宣传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校青年志愿者送健康进社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召开现场办公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4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发稿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</w:tr>
      <w:tr>
        <w:trPr>
          <w:trHeight w:val="60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药学系</w:t>
            </w:r>
            <w:r>
              <w:rPr>
                <w:rFonts w:cs="宋体;SimSun" w:ascii="宋体;SimSun" w:hAnsi="宋体;SimSun"/>
                <w:vanish/>
                <w:kern w:val="0"/>
                <w:sz w:val="28"/>
                <w:szCs w:val="28"/>
                <w:highlight w:val="yellow"/>
              </w:rPr>
              <w:t>&lt;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立</w:t>
            </w:r>
            <w:r>
              <w:rPr>
                <w:rFonts w:cs="宋体;SimSun" w:ascii="宋体;SimSun" w:hAnsi="宋体;SimSun"/>
                <w:vanish/>
                <w:kern w:val="0"/>
                <w:sz w:val="28"/>
                <w:szCs w:val="28"/>
                <w:highlight w:val="yellow"/>
              </w:rPr>
              <w:t>&gt;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授督导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我校进行春季卫生检查工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外事办举行“赴日项目反馈说明会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事办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4"/>
              </w:rPr>
              <w:t>思政评估迎评系列报道（</w:t>
            </w:r>
            <w:r>
              <w:rPr>
                <w:rFonts w:cs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思政评估座谈会相关人员培训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5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查隐患  保安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保卫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8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学生参加全国计算机等级考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bCs/>
                <w:sz w:val="28"/>
                <w:szCs w:val="28"/>
              </w:rPr>
              <w:t>29</w:t>
            </w:r>
            <w:r>
              <w:rPr>
                <w:bCs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举行青年志愿者座谈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kern w:val="0"/>
                <w:sz w:val="44"/>
                <w:szCs w:val="4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4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1-06-01T08:08:00Z</dcterms:modified>
  <cp:revision>150</cp:revision>
  <dc:subject/>
  <dc:title/>
</cp:coreProperties>
</file>