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8"/>
        <w:gridCol w:w="1972"/>
        <w:gridCol w:w="10"/>
        <w:gridCol w:w="1610"/>
        <w:gridCol w:w="12"/>
        <w:gridCol w:w="1248"/>
        <w:gridCol w:w="15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思政评估迎评系列报道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3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思政评估模拟座谈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40"/>
              <w:jc w:val="center"/>
              <w:outlineLvl w:val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学生自发参与“爱心超市”募捐活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关一分工会举办卡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OK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赛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关一分工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召开第三届三次职工代表大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校举行校、系（部、中心）二级管理教学工作协调工作会及培训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师生祭扫革命烈士陵园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ab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团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机关一支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办“第二届全国高职高专英语写作大赛预选赛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外语教研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全服务 从我做起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“安全服务日”后勤部门狠抓安全落实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办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与长春一诺眼科医院签订校企合作协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微机实验室改建论证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外事办举办出国项目、雅思英语培训班宣传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事办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召开教学计划修订意见反馈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大学生思想政治教育检查评估工作圆满结束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教研部举办“英语口语技能大赛”选拔赛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教研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教师参加全国高职高专院校英语教学改革与实践研讨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教研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试点专业验收工作拉开帷幕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我校开展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教学名师与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教坛新秀评选暨省级教学名师奖推荐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护理系举办“快乐星期三”活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开展辅导员队伍建设情况调研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举行“舞动校园”健美操比赛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校工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后风采”论坛在公共学科党支部率先启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共学科党支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召开职业技能鉴定质量评估工作协调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举办“校园十佳歌手大赛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教务处召开课程建设委员会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第一次会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药学系开展“舞动青春风采”团体操比赛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召开“知书识礼 润泽心灵”主题读书活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Questiontitle"/>
                <w:bCs/>
                <w:kern w:val="2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事办召开学校文化理念英文翻译研讨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事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委组织部对我校高知识群体、大学生中发展党员工作情况进行调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办供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）医学系召开高职高专教育专业教学改革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试点专业评估验收准备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培育工程系列报道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药学系“生物制药技术”试点专业验收工作准备就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color w:val="000000"/>
                <w:kern w:val="0"/>
                <w:sz w:val="32"/>
                <w:szCs w:val="32"/>
              </w:rPr>
              <w:t>护理系举办首届大学生读书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拔河比赛预赛圆满结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后风采”论坛系列报道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砥砺青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绽放风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第一党支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风采”论坛系列报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提高素质 展示风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党支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学生参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省专升本考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第三届学术委员会第一次会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教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sz w:val="28"/>
                <w:szCs w:val="28"/>
              </w:rPr>
              <w:t>后风采”论坛系列报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精勤践职 勤思笃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机关第二党支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护理系开展第四届护理岗位职业技能大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加强节日期间安全工作检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人文部举行教学观摩课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ab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人文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精品培育工程系列报道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我校举行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教学名师与教坛新秀评选会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教务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  <w:gridCol w:w="1980"/>
        <w:gridCol w:w="162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54"/>
        <w:gridCol w:w="1976"/>
        <w:gridCol w:w="1656"/>
        <w:gridCol w:w="1257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/>
                <w:b/>
                <w:kern w:val="0"/>
                <w:sz w:val="32"/>
                <w:szCs w:val="21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86" w:leader="none"/>
              </w:tabs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/>
                <w:b/>
                <w:kern w:val="0"/>
                <w:sz w:val="3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kern w:val="0"/>
                <w:sz w:val="24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21"/>
              </w:rPr>
            </w:pPr>
            <w:r>
              <w:rPr>
                <w:rFonts w:cs="宋体;SimSun"/>
                <w:kern w:val="0"/>
                <w:sz w:val="32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ind w:firstLine="309"/>
              <w:rPr>
                <w:rFonts w:ascii="宋体;SimSun" w:hAnsi="宋体;SimSun" w:cs="宋体;SimSun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ind w:firstLine="309"/>
              <w:rPr>
                <w:rFonts w:ascii="宋体;SimSun" w:hAnsi="宋体;SimSun" w:cs="宋体;SimSun"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1-05-03T05:41:00Z</dcterms:modified>
  <cp:revision>204</cp:revision>
  <dc:subject/>
  <dc:title/>
</cp:coreProperties>
</file>