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人事工作委员会办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业教育集团办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实训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临床医学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52 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06-01T07:57:00Z</dcterms:modified>
  <cp:revision>45</cp:revision>
  <dc:subject/>
  <dc:title/>
</cp:coreProperties>
</file>