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语教研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事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2"/>
                <w:szCs w:val="32"/>
              </w:rPr>
              <w:t>后勤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础医学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教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财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人文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教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社区卫生服务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一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公共学科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二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总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66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6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29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  <w:tr>
        <w:trPr>
          <w:trHeight w:val="65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42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cp:lastPrinted>2011-05-03T13:49:00Z</cp:lastPrinted>
  <dcterms:modified xsi:type="dcterms:W3CDTF">2011-07-04T01:20:00Z</dcterms:modified>
  <cp:revision>55</cp:revision>
  <dc:subject/>
  <dc:title/>
</cp:coreProperties>
</file>