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学生喜获第二届全国高职高专英语写作大赛吉林赛区三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外语教研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我校召开专业建设指导委员会第二次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Calibri;Trebuchet MS" w:hAnsi="Calibri;Trebuchet MS" w:cs="Calibri;Trebuchet MS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召开勤工助学岗标准化管理协调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的延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公共学科党支部、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护理系举办小品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公共学科党支部召开党员转正大会暨发展党员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学科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命在青春中绽放  理想在使命中升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护理系党支部举办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后风采”分论坛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0"/>
              </w:rPr>
              <w:t>护理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服务 从我做起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校领导到药学系鑫禹食堂等地进行安全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温州医学院考察团赴我校学习生命教育开展经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医学人文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kern w:val="0"/>
                <w:sz w:val="28"/>
                <w:szCs w:val="28"/>
              </w:rPr>
              <w:t>我校举行</w:t>
            </w: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Courier New"/>
                <w:kern w:val="0"/>
                <w:sz w:val="28"/>
                <w:szCs w:val="28"/>
              </w:rPr>
              <w:t>年心理健康月开幕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大学生综合素质评价标准调研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“杏林”志愿者总结报告暨表彰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配文图片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心理健康手抄报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长春市社区卫生服务人员能力提升计划培训班在我校开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成人教育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开展”心灵超市”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采购工作委员会第一次会议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计财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</w:t>
            </w:r>
            <w:r>
              <w:rPr>
                <w:rFonts w:ascii="Calibri;Trebuchet MS" w:hAnsi="Calibri;Trebuchet MS" w:cs="宋体;SimSun"/>
                <w:kern w:val="0"/>
                <w:sz w:val="28"/>
                <w:szCs w:val="28"/>
              </w:rPr>
              <w:t>校级教研课题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获准</w:t>
            </w:r>
            <w:r>
              <w:rPr>
                <w:rFonts w:ascii="Calibri;Trebuchet MS" w:hAnsi="Calibri;Trebuchet MS" w:cs="宋体;SimSun"/>
                <w:kern w:val="0"/>
                <w:sz w:val="28"/>
                <w:szCs w:val="28"/>
              </w:rPr>
              <w:t>立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Calibri;Trebuchet MS" w:hAnsi="Calibri;Trebuchet MS" w:cs="Calibri;Trebuchet MS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医学系举办手绘海报展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标准化病人研讨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对会计人员进行高校财务知识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药学系举办“在鲜红的党旗下”演讲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药学系党支部召开党员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机关第二党支部召开党员发展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机关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刘英芳副校长深入药学系进行“标准化建设”调研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上半年医护英语水平考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举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秋季学期新开课试讲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sz w:val="28"/>
                <w:szCs w:val="28"/>
              </w:rPr>
            </w:pPr>
            <w:r>
              <w:rPr>
                <w:rFonts w:ascii="Calibri;Trebuchet MS" w:hAnsi="Calibri;Trebuchet MS" w:cs="Calibri;Trebuchet MS"/>
                <w:sz w:val="28"/>
                <w:szCs w:val="28"/>
              </w:rPr>
              <w:t>医学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配文图片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Calibri;Trebuchet MS" w:hAnsi="Calibri;Trebuchet MS" w:cs="宋体;SimSun"/>
                <w:kern w:val="0"/>
                <w:sz w:val="28"/>
                <w:szCs w:val="28"/>
              </w:rPr>
              <w:t>校领导对护理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工作评价体系</w:t>
            </w:r>
            <w:r>
              <w:rPr>
                <w:rFonts w:ascii="Calibri;Trebuchet MS" w:hAnsi="Calibri;Trebuchet MS" w:cs="宋体;SimSun"/>
                <w:kern w:val="0"/>
                <w:sz w:val="28"/>
                <w:szCs w:val="28"/>
              </w:rPr>
              <w:t>情况进行调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召开制定仪器标准操作规程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SOP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研讨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第十届学生会工作总结汇报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 w:ascii="Calibri;Trebuchet MS" w:hAnsi="Calibri;Trebuchet MS"/>
                <w:kern w:val="0"/>
                <w:sz w:val="28"/>
                <w:szCs w:val="28"/>
              </w:rPr>
              <w:tab/>
            </w:r>
            <w:r>
              <w:rPr>
                <w:rFonts w:ascii="Calibri;Trebuchet MS" w:hAnsi="Calibri;Trebuchet MS" w:cs="宋体;SimSun"/>
                <w:kern w:val="0"/>
                <w:sz w:val="28"/>
                <w:szCs w:val="28"/>
              </w:rPr>
              <w:t>护理系以班风促高职学生学风教育</w:t>
            </w:r>
            <w:r>
              <w:rPr>
                <w:rFonts w:cs="宋体;SimSun" w:ascii="Calibri;Trebuchet MS" w:hAnsi="Calibri;Trebuchet MS"/>
                <w:kern w:val="0"/>
                <w:sz w:val="28"/>
                <w:szCs w:val="28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举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十四届学生会表彰大会暨老生欢送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进行吉林省第三批试点专业模拟验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举办第三届职业技能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大学生心理剧大赛暨心理健康月闭幕式圆满落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我校计财处到银行和高校进行调研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财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举办“书香滋润心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雅言启迪人生”演讲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张湘富校长就筹建生命科学馆进行现场办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cs="宋体;SimSun"/>
                <w:kern w:val="0"/>
                <w:sz w:val="28"/>
                <w:szCs w:val="28"/>
              </w:rPr>
              <w:t>卫生楷模奖”落户我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在长高职高专兄弟院校赴我校学习生命教育开展经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春季学期教学信息员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-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勤工助学集体表彰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区卫生服务中心预防接种门诊通过验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区卫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召开公寓总结表彰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春季学期教学反馈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邀请吉林大学中日联谊医院专家进行实习、就业培训专题讲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举行首届读书节闭幕式暨“情满医专”捐书仪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医学部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春季学期学生评教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-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秋季学期新开课教师试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召开毕业班辅导员协调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做勤廉表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刻心向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机关一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系召开第三届学生职业技能大赛表彰会暨实习动员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党支部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入党积极分子培训班结业典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我校召开第三届学术委员会第四次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永远跟党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青春献祖国——我校参加“六校同心心向党”主题红歌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、护理系举办毕业生欢送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医学系、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进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春季学期教案评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举行第十一期入党积极分子培训班结业典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美国大峡谷大学师生来我校进行交流访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举办第五届护理岗位职业技能大赛总结表彰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举办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助学贷款准备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卫生服务中心举办“我当公共卫生服务使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您享健康美好生活”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sz w:val="24"/>
              </w:rPr>
              <w:t>大型宣传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卫生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980"/>
        <w:gridCol w:w="162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54"/>
        <w:gridCol w:w="1976"/>
        <w:gridCol w:w="1656"/>
        <w:gridCol w:w="1257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/>
                <w:b/>
                <w:kern w:val="0"/>
                <w:sz w:val="32"/>
                <w:szCs w:val="21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/>
                <w:b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ind w:firstLine="309"/>
              <w:rPr>
                <w:rFonts w:ascii="宋体;SimSun" w:hAnsi="宋体;SimSun" w:cs="宋体;SimSun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ind w:firstLine="309"/>
              <w:rPr>
                <w:rFonts w:ascii="宋体;SimSun" w:hAnsi="宋体;SimSun" w:cs="宋体;SimSun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07-04T01:15:00Z</dcterms:modified>
  <cp:revision>308</cp:revision>
  <dc:subject/>
  <dc:title/>
</cp:coreProperties>
</file>